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5779933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03435711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22632083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