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068756321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1877580730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200424877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347233944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