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35166817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26474290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