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742956556"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809471957"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1652784932"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