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</w:r>
    </w:p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2" r="-9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1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Textbody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Textbody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Textbody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стов-на-Дону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4"/>
          <w:bdr w:val="single" w:sz="4" w:space="0" w:color="000000"/>
        </w:rPr>
        <w:t>А.В.Хохлов</w:t>
      </w:r>
      <w:r>
        <w:rPr>
          <w:rFonts w:cs="Times New Roman" w:ascii="Times New Roman" w:hAnsi="Times New Roman"/>
          <w:b w:val="false"/>
          <w:sz w:val="24"/>
        </w:rPr>
        <w:t>, В.Э.Бурлак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им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40"/>
        </w:rPr>
      </w:pPr>
      <w:r>
        <w:rPr>
          <w:rFonts w:cs="Times New Roman" w:ascii="Times New Roman" w:hAnsi="Times New Roman"/>
          <w:b w:val="false"/>
          <w:sz w:val="24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ндивидуальные  контрольные задания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меры решения типовых задач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просы к экзамену для студентов заочной формы обуч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остов-на-Дон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2285</wp:posOffset>
                </wp:positionH>
                <wp:positionV relativeFrom="paragraph">
                  <wp:posOffset>181610</wp:posOffset>
                </wp:positionV>
                <wp:extent cx="373380" cy="269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14.3pt;width:29.35pt;height:2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88465</wp:posOffset>
                </wp:positionH>
                <wp:positionV relativeFrom="paragraph">
                  <wp:posOffset>181610</wp:posOffset>
                </wp:positionV>
                <wp:extent cx="457200" cy="250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7pt;mso-wrap-distance-left:9.05pt;mso-wrap-distance-right:9.05pt;mso-wrap-distance-top:0pt;mso-wrap-distance-bottom:0pt;margin-top:14.3pt;mso-position-vertical-relative:text;margin-left:1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/>
          <w:sz w:val="24"/>
        </w:rPr>
        <w:t>Автор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bdr w:val="single" w:sz="4" w:space="0" w:color="000000"/>
        </w:rPr>
        <w:t>А.В.Хохлов</w:t>
      </w:r>
      <w:r>
        <w:rPr>
          <w:rFonts w:cs="Times New Roman" w:ascii="Times New Roman" w:hAnsi="Times New Roman"/>
          <w:b w:val="false"/>
          <w:sz w:val="24"/>
        </w:rPr>
        <w:t>, В.Э.Бурла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Химия. Индивидуальные  контрольные задания, примеры решения типовых задач, методические указания к лабораторным работам, вопросы к экзамену (для заочников): учеб. пособие для студентов-заочников. 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ль пособия – оказать помощь студентам-заочникам в изучении курса Химии. В пособие включены программа, примеры решения и оформления задач, контрольные задания, вопросы к итоговому контролю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Научный редактор:  доктор технических наук Е.Н.Евстифеев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5"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ИЕ МЕТОДИЧЕСКИЕ УКАЗАНИЯ К РЕШЕНИЮ ЗАДАЧ И ВЫПОЛНЕНИЮ КОНТРОЛЬНЫХ РАБОТ</w:t>
      </w:r>
    </w:p>
    <w:p>
      <w:pPr>
        <w:pStyle w:val="24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4"/>
        <w:spacing w:lineRule="auto" w:line="228"/>
        <w:ind w:left="28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жде чем приступить к выполнению контрольных работ, необходимо прочитать общие указания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Химию студенты-заочники изучают в течение 1 семестра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местре студент должен представить в деканат одну контрольную работу.</w:t>
      </w:r>
    </w:p>
    <w:p>
      <w:pPr>
        <w:pStyle w:val="TextBody"/>
        <w:spacing w:lineRule="auto" w:line="228" w:before="0" w:after="80"/>
        <w:ind w:firstLine="42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мера задач, которые студент должен включить в свою контрольную работу, определяются по таблице вариантов. Номер варианта соответствует двум последним цифрам из номера зачетной книжки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ные работы нужно выполнять чернилами в школьной тетради. Контрольная работа, выполненная в напечатанном виде, на проверку не принимается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Условия задач в контрольной работе надо переписать полностью, без сокращений. Для замечаний преподавателя на страницах необходимо оставлять поля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икнув в условие задачи, сделать краткую запись, выразить все данные в СИ и, где это только возможно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Выявив, какие физические и химические законы лежат в основе данной задачи, решить ее в общем виде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ив правильность общего решения, подставить числа в окончательную формулу и указать единицу искомой физической величины, проверив правильность ее размерности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олучении численного ответа нужно обращать внимание на степень точности окончательного результата. Точность ответа не должна превышать точности, с которой даны исходные величины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В тех задачах, где требуется начертить график, необходимо правильно выбрать масштаб и начало координатных осей.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це контрольной работы студент должен указать, какими учебниками или учебными пособиями пользовался при решении задач (название учебника, автор, год издания). </w:t>
      </w:r>
    </w:p>
    <w:p>
      <w:pPr>
        <w:pStyle w:val="TextBody"/>
        <w:numPr>
          <w:ilvl w:val="0"/>
          <w:numId w:val="4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После проверки контрольной работы преподаватель может вернуть её на доработку.</w:t>
      </w:r>
    </w:p>
    <w:p>
      <w:pPr>
        <w:pStyle w:val="TextBody"/>
        <w:numPr>
          <w:ilvl w:val="0"/>
          <w:numId w:val="4"/>
        </w:numPr>
        <w:spacing w:lineRule="auto" w:line="228" w:before="0" w:after="120"/>
        <w:ind w:left="425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ончательное решение по контрольной работе принимает преподаватель во время устного собеседования со студентом, проводимого до сдачи экзаме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ИЗУЧАЕМЫЕ ТЕ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ема 1. Основные классы неорганических соедин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а 2. Атомно-молекулярная теор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3. Строение атома. Периодический закон Д.И. Менделе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а 4. Химическая связь и строение молеку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а 5. Химическая кинетика и равновеси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6. Неорганическая хим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ема 7. Дисперсные системы. Концентрация растворов. Ионные реакции в растворах электролитов. Гидролиз солей. Свойства растворов неэлектролитов. Коллоидные раство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ема 8. Окислительно-восстановительные реа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9. Общие и электрохимические свойства металл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10. Основы химической термодинам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Тема 11. Органическая химия и высокомолекулярные соедин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ПРАВИЛА  РАБОТЫ И ТЕХНИКА  БЕЗОПАС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4"/>
        </w:rPr>
        <w:t>В  ХИМИЧЕСКОЙ ЛАБОРАТОРИИ</w:t>
      </w:r>
    </w:p>
    <w:p>
      <w:pPr>
        <w:pStyle w:val="Normal"/>
        <w:ind w:left="283" w:hanging="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еред началом каждой лабораторной работы следует изучить по учебнику относящийся к ней теоретический материал. Ни одну аналитическую реакцию нельзя выполнять, пока не будет ясна ее химическая сущ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 выполнении  лабораторной  работы  необходимо  строго соблюдать указания  преподавателя и лаборан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Рабочее место, посуда и приборы всегда должны быть безукоризненно чистыми, необходимо следить за чистотой реактивов в склянках и никогда не опускать использованную пипетку в склянку с другим реактивом. Если окажется, что реактив загрязнен, то его надо заменить свежим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пробовать вещества на вку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онцентрированные кислоты, щелочи и дурно пахнущие реактивы должны находиться в вытяжном шкаф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бращение с концентрированными кислотами и щелочами требует осторожности, т.к., попадая на кожу или одежду, они вызывают ожоги или порчу одежды. Нельзя засасывать их в пипетки ртом. При попадании на кожу кислоты или щелочи пораженное место обмывают большим количеством воды под краном. Если необходимо, остатки кислоты нейтрализуют раствором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а остатки щелочи  раствором уксусной кислоты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наклоняться над сосудом с нагреваемой  жидкостью,  а также над сосудом,  в котором смешивают какие-либо вещества,  особенно жидкости. Наблюдать за ходом реакции в стеклянном сосуде следует через его стенки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выливать в раковину растворы кислот, щелочей и солей ртути, выбрасывать осадки, фильтры, битое стекло, бумагу и т.п. Для этого служат керамические банки или эмалированные ведр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о избежание отравлений в лаборатории категорически воспрещается принимать пищу. Необходимо тщательно мыть руки после работ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льзя держать горючие, легко воспламеняющиеся и летучие вещества (спирт, бензол, сероуглерод и т.п.) вблизи пламени или сильно нагретых прибо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ледует экономно расходовать электроэнергию, газ, водопроводную и дистиллированную воду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льзя наливать горячую жидкость в  толстостенную  стеклянную посуду, так   как  она может лопну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сле выполнения,  лабораторной работы необходимо привести рабочее  место в порядок,  сдать его дежурному и только тогда можно оставить лабораторию.                                                       </w:t>
      </w:r>
    </w:p>
    <w:p>
      <w:pPr>
        <w:pStyle w:val="Heading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чи по темам 1-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.Докажите амфотерные свойства оксида хрома(III) и гидроксида цинка, приведите уравнения соответствующих ре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.Приведите формулы всех солей, которые могут образоваться при взаимодействии гидроксида алюминия и соляной кисл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.Составьте формулы сульфата алюминия, дигидрофосфата кальция, гидроксокарбоната меди(II). Приведите их графические форму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.Вычислите эквиваленты и молярные массы эквивалентов  Ag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, Ca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(Cu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B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ставьте формулы оксидов и гидроксидов следующих элем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6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4</w:t>
      </w:r>
      <w:r>
        <w:rPr>
          <w:rFonts w:cs="Times New Roman" w:ascii="Times New Roman" w:hAnsi="Times New Roman"/>
          <w:b w:val="false"/>
          <w:bCs w:val="false"/>
          <w:sz w:val="24"/>
        </w:rPr>
        <w:t>. Определите, какие из них обладают основными, кислотными или амфотерными свойствами. Ответ аргументируйте уравнениями соответствующих ре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.Составьте формулы оксидов, соответствующие следующим гидроксидам: Mn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NaOH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Составьте графические формулы всех соед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.Определите плотность вещества, если 30 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его имеют массу 45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8.Сколько сульфида железа должно получиться, если для проведения реакции взяли 8 г серы и 28 граммов желез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9.Определите простейшую формулу поташа, если массовый состав этого вещества: калия - 56,6%, углерода - 8,7%, кислорода - 34,8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0.При сжигании 1,55 г фосфора получено 3,53 г фосфорного ангидрида. Определите количественный состав фосфорного ангидри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1.Вычислите эквивалент и молярную массу эквивалентов  ортофосфорной кислоты в реакциях обмена с едким натром, в результате которых образуются нормальная и кислые соли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2.Из 1,4 г кальция получили 2,52 г его сульфида. Определите молярную массу  эквивалента метал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3.Плотность газа по воздуху 1,52. Определите относительную молекулярную массу г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4.Вычислите молекулярную массу газа, если при 25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и 800 мм рт. ст. 350 мл его имеют массу 0,78 г. Определите его относительную плотность по воздух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5.Какой объем при нормальных условиях занимают 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екул г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6.Составьте полную электронную формулу элемента, расположенного в 6-ом периоде, 7-й группе, главной подгруп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7.Газообразный гидрид элемента "Э" имеет формулу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Определите формулу его высшего оксида и его молекулярную массу, если плотность гидрида по воздуху равна 1,172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. Объясните, почему сера и хлор проявляют максимальную степень окисления, равную номеру группы,  а кислород и фтор таковой не проявля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9. Какие из перечисленных молекул будут неполярными: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, HF, C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B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Дайте мотивированный отв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.Учитывая s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-гибридизацию углерода, укажите, в какой из молекул дипольный момент наибольший: а) C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б) C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Cl, в) C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г) CH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д) C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1. Укажите, какие молекулы, из перечисленных ниже, имеют угловую форм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ры решения типовых задач (темы 1-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. Составьте формулы оксидов и гидроксидов следующих элементов: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</w:rPr>
        <w:t>, 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6</w:t>
      </w:r>
      <w:r>
        <w:rPr>
          <w:rFonts w:cs="Times New Roman" w:ascii="Times New Roman" w:hAnsi="Times New Roman"/>
          <w:b w:val="false"/>
          <w:bCs w:val="false"/>
          <w:sz w:val="24"/>
        </w:rPr>
        <w:t>, S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сиды – сложные вещества, состоящие из двух элементов, один из которых кислород. Кислород во всех соединениях имеет валентность, равную 2. Формула оксида определяется правилом: произведение валентности кислорода на индекс в формуле, указывающий число атомов кислорода в молекуле, равно такому же произведению другого атома в молекуле. Одновременно произведение валентностей элементов равно произведению индексов этих элементов в формуле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вышесказанное, имеем, например, для семивалентного хлора: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формула оксида хлора (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ично получим: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r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идроксиды (гидраты оксидов) – формально можно рассматривать как  продукты присоединения воды к молекуле оксида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оксидам в качестве гидратов соответствуют основания. В формуле основания на первое место записывают металл, за ним записывают гидроксогруппы. Число гидроксогрупп равно валентности металл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ислотным оксидам в качестве гидратов соответствуют кислоты (продукты присоединения молекулы воды к кислотным оксидам).  В формуле кислоты на первое место записывают водород, за ним центральный атом и на последнем месте кислор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HCl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мфотерным оксидам соответствуют амфотерные гидроксиды (также могут быть представлены как продукты присоединения воды к молекуле амфотерного оксида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. Докажите амфотерные свойства оксида олова(II) и гидроксида бериллия, приведите уравнения соответствующих реак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оказать амфотерность оксида или гидроксида, следует составить уравнения реакций взаимодействия данного вещества с кислотой и со щелочь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SnO  + 2HCl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Sn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SnO + 2NaOH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2HCl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Be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+ 2NaOH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. Приведите формулы всех солей, которые могут образоваться при взаимодействии гидроксида кальция и серной кислоты. Составьте уравнения соответствующих реакций. Назовите продукты реак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соли средние – продукт полного замещения гидроксогрупп и ионов водорода в молекулах оснований и кисло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С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sz w:val="24"/>
        </w:rPr>
        <w:t>сульфат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кальция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ислые соли – продукт неполного замещения ионов водорода в молекуле кислоты (могут быть образованы неодноосновными кислотами)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С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a(Н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</w:rPr>
        <w:t>(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гидросульфат кальц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ные соли – продукт неполного замещения ионов гидроксила в молекуле основания (могут быть образованы неоднокислотными основаниями)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С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(Ca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</w:rPr>
        <w:t>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гидроксосульфат кальц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. Составьте графическую формулу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графической формуле указывается порядок соединения атомов в молекуле, где каждая связь обозначается черточкой. В графической формуле не учитываются валентные углы между связями. Двойные связи обозначаются двойной черточкой, а тройные – тройной. В неорганических кислородсодержащих соединениях атомы различных элементов соединяются между собой, преимущественно, через кислородные мо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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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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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                  O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 Определите простейшую формулу вещества, содержащего 40 % мас. меди, 20% мас. серы, 40 % мас. кислор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бозначим общую формулу вещества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sz w:val="24"/>
        </w:rPr>
        <w:t>. Индексы в формуле соединения относятся как количества вещества каждого элемента. Из процентного состава вещества известно, что 100 г вещества содержат 40 г меди, 20 г серы и 40 г кислорода. Найдем количество вещества каждого элемента, возьмем их отношение и преобразуем в отношение целых чисел, для чего разделим каждое число в отношении на наименьше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x : y : z = n(Cu) : n(S) : n(O) = m(Cu)/ M(Cu) : m(S)/ M(S)  : m(O)/ M(O) =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= (40/64) : (20/32) : (40/16) = 0,625 : 0,625 : 2,5 = 1 : 1 : 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ледовательно, простейшая формула соединения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. Определите количественный состав марганца в оксидах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  и марганца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олекулярная масса марганца равна 55 г/моль, оксида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87 г/моль, оксида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222 г/мо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 моль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ит 1 моль атомов марганц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ледовательн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7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ат 55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,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00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ат х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Решая пропорцию, имее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х = (100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55)/87 = 63,2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ассовая доля марганца в оксиде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 составляет 63,2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налогично для оксида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 моль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ит 2 моль атомов марганц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ледовательн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22 г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ат 110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,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00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держат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г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Решая пропорцию, имее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(100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0)/222 = 49,5 г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ассовая доля марганца в оксиде марганц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sz w:val="24"/>
        </w:rPr>
        <w:t>) составляет 49,5%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колько граммов хлорида магния получится, если для реакции взяли 48 г магния и 105 г хлора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е ре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равнению реакции на 1 моль магния приходится 1 моль хл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пределим количество вещества каждого компонента, введенных в реак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>)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>) = 48 /24 = 2 мо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105/ 70 = 1,5 мол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Хлор находится в недостатке. Расчеты ведем по недоста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о уравнению реакции на 1 моль хлора приходится 1 моль хлорида магния. Следовательно, в результате реакции получено 1,5 моль хлорида магния. Тогда масса хлорида магния составляе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1,5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94 = 141 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8. Рассчитайте эквиваленты и молекулярные  массы эквивалентов соединений: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Назовите веще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 марганца (IV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М(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/n(O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B (O) = (55+16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)/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 = 21,75,г/мо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де n(O) – число атомов кислорода в молекул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 (O) – валентность кислор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(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=1/4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офосфорная кисл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 = М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 / n(Н) = (3+31+16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4)/3 = 32,7 г/мо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где n(Н) – число атомов водорода в молекуле кисло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=1/3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игидрофосфат каль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М(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/n(М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B(М) = (40+2+3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+16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4)/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 = 116 г/мо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) =1/2 </w:t>
      </w:r>
      <w:r>
        <w:rPr>
          <w:rFonts w:cs="Times New Roman" w:ascii="Times New Roman" w:hAnsi="Times New Roman"/>
          <w:b w:val="false"/>
          <w:bCs w:val="false"/>
          <w:sz w:val="24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Ca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де n(М) – число атомов металла в молекул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B (М) – валентность металл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9. Окислением 1,4 г кадмия получили 1,6 г его оксида. Определите молярную массу  эквивалента метал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Решение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сидами называются сложные вещества, состоящие из двух элементов, один из которых кислород. Согласно условию 1,6 г оксида кадмия содержит 1,4 г металла. Следовательно, остальное составляет кислород – 0,2 г. Молярная масса эквивалента кислорода известна и равна 8 г/моль. Из закона эквивалентов - массы реагирующих веществ относятся, как  молярные массы их эквивалентов– следу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Cd) = m (Cd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O) / m (O) = 1,4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8/0,2 = 56 г/моль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тносительная плотность газа по водороду равна 35. Определите молярную массу газа и рассчитайте массу 5 л этого га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Ре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носительная плотность одного газа по другому равна отношению их молекулярных или молярных масс. D(газа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М( газа) / М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 (газа) = D(газа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= 35 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 = 70 г/мо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ль любого газа при нормальных условиях занимает обьем 22,4 л. Следовательно, 5 л газа при тех же условиях имею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 газа)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газа)М(газа)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</w:rPr>
        <w:t>(газа)=5л</w:t>
      </w:r>
      <w:r>
        <w:rPr>
          <w:rFonts w:eastAsia="Symbol" w:cs="Symbol" w:ascii="Symbol" w:hAnsi="Symbol"/>
          <w:b w:val="false"/>
          <w:bCs w:val="false"/>
          <w:sz w:val="24"/>
        </w:rPr>
        <w:t></w:t>
      </w:r>
      <w:r>
        <w:rPr>
          <w:rFonts w:cs="Times New Roman" w:ascii="Times New Roman" w:hAnsi="Times New Roman"/>
          <w:b w:val="false"/>
          <w:bCs w:val="false"/>
          <w:sz w:val="24"/>
        </w:rPr>
        <w:t>70(г/моль)/22,4 л/моль =15,6 г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0. 1000 л газа при 745 мм рт. ст. и 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меют массу 1,825 кг. Определите его молекулярную масс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меним уравнение состояния идеального газа Менделеева - Клапейр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T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ог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M=mRT/(pV)=1825г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62400мм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мл/моль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К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88К/(745мм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л)=44 г/моль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1. Определите положение никеля в Периодической системе. Составьте его электронную форму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икель находится в Периодической системе в 4-ом периоде, 8-й группе, побочной подгруппе, 3-й элемент триа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лектронная формула определяется положением в Периодической систем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8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2. Обоснуйте положение в периодической системе элемента, имеющего валентные электроны в состоянии 7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лавное квантовое число внешнего электронного слоя указанного элемента равно 7. Следовательно, это элемент 7-го пери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алентные электроны его располагаются на внешнем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и предвнешнем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>- подуровнях. Следовательно, это элемент побочной под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бщее число валентных электронов данного элемента равно 5 (2 н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- и 3 н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>-подуровнях). Следовательно, это элемент 5-й группы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3.Какой из элементов:  кислород, сера или бром является наиболее типичным неметаллом и почему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металлические свойства тем ярче проявляются,  чем выше и правее в Периодической системе находится элем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ислород находится во 2-ом периоде, 6-й группе Периодической системы, что характеризует его как наиболее ярко выраженный неметалл из перечисленны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ера находится в 3 периоде, 6 группе, а бром в 4 периоде 7 группе.</w:t>
      </w:r>
    </w:p>
    <w:p>
      <w:pPr>
        <w:pStyle w:val="Normal"/>
        <w:ind w:left="2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left="20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4.Составьте формулы водородных соединений кремния, фосфора и теллура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се перечисленные элементы имеют электроотрицательность больше, чем у водорода. При образовании гидридов связывающие электронные пары будут смещаться к более электроотрицательному элементу. Степень окисления элементов будет определяться числом электронов, присоединяющихся к ато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элемент 4-го периода. Он присоединяет при образовании гидрида четыре электр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идрид кремния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i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Р – элемент 5-го периода. Он присоединяет при образовании гидрида три электр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идрид фосфора Р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е – элемент 6-го периода. Он присоединяет при образовании гидрида два электр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идрид теллура Те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5.Приведите распределение электронов по орбиталям в основном и возбужденном состояниях атома углерода. Определите состояние гибридизации атома углерода в молекуле тетрахлорметана и ее геометрическое строени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Углерод находится во 2-м периоде, 4-й группе Периодической системы. В основном состоянии он имеет следующую электронную формулу:  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5930</wp:posOffset>
            </wp:positionH>
            <wp:positionV relativeFrom="paragraph">
              <wp:posOffset>50800</wp:posOffset>
            </wp:positionV>
            <wp:extent cx="3657600" cy="457200"/>
            <wp:effectExtent l="0" t="0" r="0" b="0"/>
            <wp:wrapTopAndBottom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возбужденном состоянии один электрон с 2s-подуровня переходит на свободную орбиталь 2p-подуровня:   1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>2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4"/>
        </w:rPr>
        <w:t>2p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ые орбитали атома углерода в молекуле тетрахлорметана (С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- валентность углерода равна 4) находятся в состоянии s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-гибридизации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Геометрическое строение тетрахлорметана определяется типом гибридизации атома углерода. 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гибридизации центрального атома соответствует тетраэдрическое строение молеку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6.Дипольный момент молекулы сероводорода равен 1,1 Д. Определите геометрическую конфигурацию. Объясните полярность молеку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алентные электроны серы находятся на 3p-орбитал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р-орбитали в пространстве взаимно перпендикулярны. Они образуют две взаимно перпендикулярные </w:t>
      </w:r>
      <w:r>
        <w:rPr>
          <w:rFonts w:eastAsia="Symbol" w:cs="Symbol" w:ascii="Symbol" w:hAnsi="Symbol"/>
          <w:b w:val="false"/>
          <w:bCs w:val="false"/>
          <w:sz w:val="24"/>
        </w:rPr>
        <w:t></w:t>
      </w:r>
      <w:r>
        <w:rPr>
          <w:rFonts w:cs="Times New Roman" w:ascii="Times New Roman" w:hAnsi="Times New Roman"/>
          <w:b w:val="false"/>
          <w:bCs w:val="false"/>
          <w:sz w:val="24"/>
        </w:rPr>
        <w:t>-связи с s-орбиталями двух атомов водорода. Поэтому молекула сероводорода имеет угол Н-S-Н близкий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лектроотрицательность серы 2,6, а водорода – 2,2. Следовательно, связь Н-S  поляр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Рассчитанная по правилу параллелограмма сумма дипольных моментов связей Н-S отличается от нуля. Следовательно молекула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 поляр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7. Используя метод молекулярных орбиталей, объясните устойчивость молекулы азота. Определите порядок связи в этой молеку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Составим энергетическую диаграмму образования молекулы азота.</w:t>
      </w: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 молекуле азота  электроны заселяют только связывающие орбитали. Энергия молекулы меньше, чем сумма энергий двух атомов азота. Это объясняет высокую устойчивость молекулы азота. Порядок связи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пределяется по формуле и равен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N = [n(св) + n(разр)]/2 = (6 – 0)/2 =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8. Составьте формулы оксидов и соответствующих им гидратов оксидов элементов Ва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V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5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ксидами называются вещества, состоящие из двух элементов, один из которых кислород. Кислород в оксидах всегда имеет валентность 2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идроксиды можно рассматривать как продукт присоединения воды к молекуле оксид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сид бария (II) имеет формулу BaO. Это основный оксид. Ему соответствует основание  B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сид ванадия (V) имеет формулу 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>. Это кислотный оксид. Ему соответствует  метаванадиевая кислота HV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9, Гидроксид олова (II) обладает амфотерными свойствами. Составьте уравнения реакций, подтверждающих его амфотерн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Амфотерными называются вещества, проявляющие, в зависимости от условий, свойства основания и  кислоты. Для доказательства необходимо привести уравнения реакций взаимодействия его с кислотой и со щелочью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n(OH)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+ 2HCl </w:t>
      </w:r>
      <w:r>
        <w:rPr>
          <w:rFonts w:eastAsia="Symbol" w:cs="Symbol" w:ascii="Symbol" w:hAnsi="Symbol"/>
          <w:b w:val="false"/>
          <w:sz w:val="24"/>
          <w:szCs w:val="24"/>
        </w:rPr>
        <w:t>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SnCl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+ 2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;</w:t>
      </w:r>
    </w:p>
    <w:p>
      <w:pPr>
        <w:pStyle w:val="23"/>
        <w:ind w:firstLine="708"/>
        <w:rPr/>
      </w:pPr>
      <w:r>
        <w:rPr>
          <w:rFonts w:cs="Times New Roman" w:ascii="Times New Roman" w:hAnsi="Times New Roman"/>
          <w:b w:val="false"/>
          <w:sz w:val="24"/>
        </w:rPr>
        <w:t>Учитывая, что гидроксид олова амфотерен, его формулу можно записать и в виде основания, и в виде кислот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уравнении реакции гидроксида олова со щелочью удобно исполь-  зовать  кислотную форму записи формулы амфотерного соедин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. Составьте уравнения реакций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SrO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…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Al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3SrO  + 6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3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S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2Al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A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6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Al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6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3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3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6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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6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3+ </w:t>
      </w:r>
      <w:r>
        <w:rPr>
          <w:rFonts w:cs="Times New Roman" w:ascii="Times New Roman" w:hAnsi="Times New Roman"/>
          <w:b w:val="false"/>
          <w:bCs w:val="false"/>
          <w:sz w:val="24"/>
        </w:rPr>
        <w:t>+  6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.Составьте формулы всех солей, которые могут получиться при взаимодействии гидроксида бария и угольной кислоты. Назовите образующиеся со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результате взаимодействия двухкислотного гидроксида бария и двухосновной угольной кислоты, в зависимости от соотношения исходных веществ, могут образоваться средняя, кислая и основная соль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няя соль – продукт полного замещения гидроксогрупп и ионов водорода в молекулах основания и кислот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a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b w:val="false"/>
          <w:bCs w:val="false"/>
          <w:sz w:val="24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a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карбонат бар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ислая соль – продукт неполного замещения ионов водорода в молекуле кислоты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a(Н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a(Н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гидрокарбонат бар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ная соль – продукт неполного замещения ионов гидроксида в молекуле основан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В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Вa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b w:val="false"/>
          <w:bCs w:val="false"/>
          <w:sz w:val="24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(Вa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гидроксокарбонат бар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22.Составьте молекулярные и графические формулы оксида алюминия и соответствующего ему гидрокси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графической формуле указывается порядок соединения атомов в молекуле, где каждая связь обозначается черточкой. В неорганических кислородсодержащих соединениях атомы различных элементов соединяются между собой преимущественно через кислородные мо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eastAsia="Symbol" w:cs="Symbol" w:ascii="Symbol" w:hAnsi="Symbol"/>
          <w:b w:val="false"/>
          <w:bCs w:val="false"/>
          <w:sz w:val="24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eastAsia="Symbol" w:cs="Symbol" w:ascii="Symbol" w:hAnsi="Symbol"/>
          <w:b w:val="false"/>
          <w:bCs w:val="false"/>
          <w:sz w:val="24"/>
        </w:rPr>
        <w:t>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           H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>Окси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алюминия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b w:val="false"/>
          <w:bCs w:val="false"/>
          <w:sz w:val="24"/>
        </w:rPr>
        <w:t>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eastAsia="Symbol" w:cs="Symbol" w:ascii="Symbol" w:hAnsi="Symbol"/>
          <w:b w:val="false"/>
          <w:bCs w:val="false"/>
          <w:sz w:val="24"/>
        </w:rPr>
        <w:t>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идрокси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алюми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. Рассчитайте молярную массу  эквивалента Si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 Назовите соединение. К какому классу относится указанное веществ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ксид кремния (IV) относится к классу оксидов. Молярная масса эквивалента оксида определяется как сумма молярных масс  эквивалентов элемент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.SiO2) = Э(Si) + Э(O) = 28/4 + 16/2 = 7 + 8 = 15 г/мо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. Фторид некоторого элемента содержит 48 % фтора. Определите молярную массу эквивалента элемен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ториды – это сложные вещества, состоящие из двух элементов, один из которых фт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оцентный состав вещества указывает на то, что в 100 г данного вещества содержится 48 г фтора и 52 г другого элемента (X). Молярная масса эквивалента фтора известна и равна его атомной массе (фтор в соединениях всегда одновалентен). Согласно закону эквивалентов, массы реагирующих веществ прямо пропорциональны молярным  массам их эквивалентов. Следовательн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(X) = m(X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Э(F)/m(F) = 5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9/48 = 20 г/мо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. Рассчитайте количество молекул в 64 г газообразного кислор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дин моль любого вещества содержит число Авогадро молек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(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6,0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ь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. Чтобы определить число молекул в какой-либо массе вещества, необходимо определить количество вещества, соответствующее данной масс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n(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m(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/ M(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64 г/32 (г/моль) = 2 моль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этого можно получить ответ на вопрос задач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 моль вещества содержит 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A </w:t>
      </w:r>
      <w:r>
        <w:rPr>
          <w:rFonts w:cs="Times New Roman" w:ascii="Times New Roman" w:hAnsi="Times New Roman"/>
          <w:b w:val="false"/>
          <w:bCs w:val="false"/>
          <w:sz w:val="24"/>
        </w:rPr>
        <w:t>молеку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 моль вещества содержит N = 2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ек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ледовательно, N = 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6,0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23 </w:t>
      </w:r>
      <w:r>
        <w:rPr>
          <w:rFonts w:cs="Times New Roman" w:ascii="Times New Roman" w:hAnsi="Times New Roman"/>
          <w:b w:val="false"/>
          <w:bCs w:val="false"/>
          <w:sz w:val="24"/>
        </w:rPr>
        <w:t>молеку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6. Относительная плотность газа по водороду равна 15. Найдите молярную массу газа и массу 10 л его при нормальных услов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тносительная плотность одного газа по другому равна отношению молярных масс этих газов. Следовательно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(газа) = D(газ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М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15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 = 30 г/моль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 любого газа при нормальных условиях (Н.У.) занимает объем 22,4 л. Следовательно, 10 л газа при тех же условиях имеют мас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m(газа) = V(газа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M(газа) / V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>(газа) = 10 л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30 (г/моль)/22,4 л/моль = 13,4 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. При 25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 о</w:t>
      </w:r>
      <w:r>
        <w:rPr>
          <w:rFonts w:cs="Times New Roman" w:ascii="Times New Roman" w:hAnsi="Times New Roman"/>
          <w:b w:val="false"/>
          <w:bCs w:val="false"/>
          <w:sz w:val="24"/>
        </w:rPr>
        <w:t>С и 780 мм рт. ст. 10 г газа занимают объем 5,2 л. Найдите молярную массу га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оспользуемся уравнением состояния идеальных газов Менделеева - Клапейрон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R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RT</w:t>
      </w:r>
      <w:r>
        <w:rPr>
          <w:rFonts w:cs="Times New Roman" w:ascii="Times New Roman" w:hAnsi="Times New Roman"/>
          <w:b w:val="false"/>
          <w:bCs w:val="false"/>
          <w:sz w:val="24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сюда, применяя R = 62400 мм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л/моль К и переводя температуру в абсолютную шкалу, имеем: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=mRT/(pV)=10 г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62400(мм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мл/моль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К)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298. К / (780 мм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5200 мл)=46 г/мо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. Газообразный гидрид состава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где Э - некоторый элемент) имеет плотность по водороду 65. Определите формулу и молярную массу эквивалента его высшего окси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пределим молекулярную массу гидрида, учитывая, что относительная плотность одного газа по другому определяется отношением молекулярных масс газов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D(газа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M(газа)/M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Тогда                    М(газа) = D(газа/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M(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= 65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 = 13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ледовательно, атомная масса элемента равна разности молекулярной массы гидрида элемента и двух атомных масс водоро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(Э) =М(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 – М(2Н) = 130 – 2 = 128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, что гидрид газообразный, делаем вывод, что это гидрид неметалла. Следовательно, это элемент 6-й группы - </w:t>
      </w:r>
      <w:r>
        <w:rPr>
          <w:rFonts w:cs="Times New Roman" w:ascii="Times New Roman" w:hAnsi="Times New Roman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сший оксид неметалла 6-й группы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меет формулу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23"/>
        <w:rPr/>
      </w:pPr>
      <w:r>
        <w:rPr>
          <w:rFonts w:cs="Times New Roman" w:ascii="Times New Roman" w:hAnsi="Times New Roman"/>
          <w:b w:val="false"/>
          <w:sz w:val="24"/>
        </w:rPr>
        <w:t>Молярная масса эквивалента оксида равн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Э</w:t>
      </w:r>
      <w:r>
        <w:rPr>
          <w:rFonts w:cs="Times New Roman" w:ascii="Times New Roman" w:hAnsi="Times New Roman"/>
          <w:b w:val="false"/>
          <w:bCs w:val="false"/>
          <w:sz w:val="24"/>
        </w:rPr>
        <w:t>(Э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 = М(Э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/(n(Э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В(Э)) = 176/3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2 = 29,3 г/моль,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де n(Э) – число атомов элемента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В(Э) –валентность элемен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. Элемент находится в 5-ом периоде, 4-й группе, главной подгруппе периодической системы. Составьте его электронную формулу, определите высшую степень окис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лемент 5-го периода, 4-й группы, главной подгруппы имеет 4 валентных  электрона на 5-ом энергетическом уровне на 5s и 5p подуровнях. Его валентные (внешние) электроны имеют формулу 5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5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олная электронная формула 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</w:rPr>
        <w:t>5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4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</w:rPr>
        <w:t>5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. Приведите распределение валентных электронов селена по ор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биталям в основном и возбужденных состояниях. Определит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его возможные вален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елен находится в 4-ом периоде, 6-й группе, главной подгруппе периодической системы. Его электронная формул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</w:rPr>
        <w:t>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Валентные электроны находятся в состоянии 4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4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. Из них s-электроны находятся в спин - спаренном состоянии, на р - подуровне два электрона находятся в спин - спаренном состоянии, а два других в спин - свободном – распаренн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ость элемента при образовании ковалентной связи определяется числом неспаренных электронов. Следовательно, в основном состоянии селен проявляет валентность, равную дву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 переходе в возбужденное состояние по одному электрону из пар находящиеся на  s- и р - подуровнях  поочередно могут переходить на свободные орбитали d-подуровня, увеличивая общее число неспаренных электронов в атоме, тем самым, повышая валентность элемента. Первому возбужденному состоянию селена отвечает расположение валентных электронов в следующей конфигурации: 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4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. Число неспаренных электронов равно 4 –</w:t>
      </w:r>
      <w:r>
        <w:rPr>
          <w:rFonts w:cs="Times New Roman" w:ascii="Times New Roman" w:hAnsi="Times New Roman"/>
          <w:b w:val="false"/>
          <w:sz w:val="24"/>
        </w:rPr>
        <w:t xml:space="preserve"> валентность 4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44500</wp:posOffset>
            </wp:positionH>
            <wp:positionV relativeFrom="paragraph">
              <wp:posOffset>121920</wp:posOffset>
            </wp:positionV>
            <wp:extent cx="4229100" cy="475615"/>
            <wp:effectExtent l="0" t="0" r="0" b="0"/>
            <wp:wrapTopAndBottom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торому возбужденному состоянию селена отвечает расположение валентных электронов в следующей конфигурации: 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4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При этом в соответствии с правилом (Хунда) каждый электрон на 4d-подуровне занимает свободную орбиталь. Число неспаренных электронов равно 6 – валентность 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44500</wp:posOffset>
            </wp:positionH>
            <wp:positionV relativeFrom="paragraph">
              <wp:posOffset>104775</wp:posOffset>
            </wp:positionV>
            <wp:extent cx="4114800" cy="457200"/>
            <wp:effectExtent l="0" t="0" r="0" b="0"/>
            <wp:wrapTopAndBottom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. Какой из перечисленных элементов имеет наибольшее сродство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к электрону Cr, K, Br, Zn, As 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>Все перечисленные элементы относятся к 4-му периоду. В периоде сродство к электрону увеличивается  от щелочного металла (1-я группа) к галогену (7-я группа). Наибольшим сродством к электрону из перечисленных  обладает Br – элемент 7-й групп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2.Из приведенных соединений: Ni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CaO,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Ba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C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ыберите  оксид, в составе которого находится элемент, образующий газообразный гидрид типа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 Каков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еометрическая структура такого гидрида? Какого типа химические связи реализуются в его молекул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азообразные гидриды образуют неметаллы. Неметаллы, как правило, имеют большую электроотрицательность, чем водород. Они отнимают недостающие до октета электроны у водорода. Поэтому элемент, образующий газообразный гидрид состава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находится в 6-й группе. Такому элементу отвечает  сера, образующая оксид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ежду неметаллами, например, в гидриде 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S образуются ковалентные связи. Электроотрицательность серы выше, чем у водорода, следовательно, связь поляр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Направленность связи и геометрическая конфигурация молекул определяется ориентацией в пространстве орбиталей и направлением, в котором перекрываются в наибольшей степени орбитали при образовании химической связ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ые электроны серы находятся в состоянии 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 Из них два неспаренных находятся на взаимно перпендикулярных р-орбиталях. Именно они образуют связь в молекуле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 при перекрывании с s-орбиталями атомов водорода. Перпендикулярность р-орбиталей определяет угловое строение молекулы 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 (</w:t>
      </w:r>
      <w:r>
        <w:rPr>
          <w:rFonts w:eastAsia="Symbol" w:cs="Symbol" w:ascii="Symbol" w:hAnsi="Symbol"/>
          <w:b w:val="false"/>
          <w:bCs w:val="false"/>
          <w:sz w:val="24"/>
        </w:rPr>
        <w:t>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HSH </w:t>
      </w:r>
      <w:r>
        <w:rPr>
          <w:rFonts w:eastAsia="Symbol" w:cs="Symbol" w:ascii="Symbol" w:hAnsi="Symbol"/>
          <w:b w:val="false"/>
          <w:bCs w:val="false"/>
          <w:sz w:val="24"/>
        </w:rPr>
        <w:t>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3. Дипольный момент молекулы As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вен 0 Д. Полярна ли эта молекула? Определите тип гибридизации атомных орбиталей мышьяка и геометрическую конфигурацию молекулы хлорида мышьяка (V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Если дипольный момент молекулы равен нулю, то молекула неполярна. Мышьяк находится в 4-м периоде, 5-й группе, главной подгруппе. В молекуле As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ышьяк пятивалентен. Валентные электроны образуют конфигурацию 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4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. Гибридизация атомных орбиталей мышьяка s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d. Геометрическая конфигурация молекулы As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твечает тригональной бипирамиде, у которой в центре находится атом мышьяка, а в вершинах атомы хлор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4. Определите геометрическую конфигурацию молекул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P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As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Sb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 Как и почему изменяется валентный угол НЭН в указанном ряду соед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ые электроны элементов 5-й группы, главной подгруппы находятся в n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n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стоянии, где  n – главное квантовое число внешнего электронного уровня. Из пяти валентных электронов атома три неспаренных находятся на трех р-орбиталях. р-Орбитали взаимно перпендикулярны. Они образуют три взаимно перпендикулярные </w:t>
      </w:r>
      <w:r>
        <w:rPr>
          <w:rFonts w:eastAsia="Symbol" w:cs="Symbol" w:ascii="Symbol" w:hAnsi="Symbol"/>
          <w:b w:val="false"/>
          <w:bCs w:val="false"/>
          <w:sz w:val="24"/>
        </w:rPr>
        <w:t></w:t>
      </w:r>
      <w:r>
        <w:rPr>
          <w:rFonts w:cs="Times New Roman" w:ascii="Times New Roman" w:hAnsi="Times New Roman"/>
          <w:b w:val="false"/>
          <w:bCs w:val="false"/>
          <w:sz w:val="24"/>
        </w:rPr>
        <w:t>-связи с s-орбиталями атомов водорода. Поэтому молекулы Э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меет угол Н-Э-Н, близкий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. В ряду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P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As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Sb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угол Н-Э-Н постоянно уменьшается, приближаясь к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Электроотрицательность азота наибольшая в группе, а радиус атома наименьший.  Следовательно связь Н-N  наиболее полярна в указанном ряду соединений. Набольшие искажения прямого угла валентных связей следует ожидать именно в молекуле аммиака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аименьшие  искажения   валентного угла проявляются в молекуле Sb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так как   сурьма имеет наибольший радиус и наименьшую электроотрицательность в 5-й группе. Наименьшие искажения валентного угла проявляются в молекуле Sb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так как   сурьма имеет  наибольший радиус и наименьшую электроотрицательность в 5-й групп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чи по темам 7-11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ьте математические выражения для скорости прямой ре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CO + 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O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;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2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2NO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2C(</w:t>
      </w:r>
      <w:r>
        <w:rPr>
          <w:rFonts w:cs="Times New Roman" w:ascii="Times New Roman" w:hAnsi="Times New Roman"/>
          <w:b w:val="false"/>
          <w:bCs w:val="false"/>
          <w:sz w:val="24"/>
        </w:rPr>
        <w:t>кр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)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C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CaO(</w:t>
      </w:r>
      <w:r>
        <w:rPr>
          <w:rFonts w:cs="Times New Roman" w:ascii="Times New Roman" w:hAnsi="Times New Roman"/>
          <w:b w:val="false"/>
          <w:bCs w:val="false"/>
          <w:sz w:val="24"/>
        </w:rPr>
        <w:t>кр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) + 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a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. Как изменится состояние равновесия в систем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2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О – 483,6 кДж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180,8 кДж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если  а) повысить температуру;   б) увеличить давление;   в) увеличить концентрации продуктов реакции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. Вычислите массовую долю, моляльную концентрацию и мольную долю хлорида бария в растворе, содержащем   50 г Ba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1000 г в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. Cоставьте полные ионные и молекулярные уравнения, соответствующие приведенным кратким уравнениям реак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3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. Составьте уравнения гидролиза Be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Rb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, Ba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в молекулярном и ионном виде. Укажите рН сре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. Определите  молярные концентрации ионов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 О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рН и рОН   0,00001 М растворов азотной кислоты и едкого кали, если их степени диссоциации принять равными 1.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 Вычислить степень окисления подчеркнутых элементов: К</w:t>
      </w:r>
      <w:r>
        <w:rPr>
          <w:rFonts w:cs="Times New Roman" w:ascii="Times New Roman" w:hAnsi="Times New Roman"/>
          <w:b w:val="false"/>
          <w:sz w:val="24"/>
          <w:u w:val="single"/>
        </w:rPr>
        <w:t>Br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Ba</w:t>
      </w:r>
      <w:r>
        <w:rPr>
          <w:rFonts w:cs="Times New Roman" w:ascii="Times New Roman" w:hAnsi="Times New Roman"/>
          <w:b w:val="false"/>
          <w:sz w:val="24"/>
          <w:u w:val="single"/>
        </w:rPr>
        <w:t>W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u w:val="single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8. Определите окислитель и восстановитель в следующих превращениях: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,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I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23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</w:r>
    </w:p>
    <w:p>
      <w:pPr>
        <w:pStyle w:val="23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9. Подберите коэффициенты в уравнениях реакций, пользуясь методом полуреакций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a) HBr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Br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b w:val="false"/>
          <w:sz w:val="24"/>
          <w:lang w:val="en-US"/>
        </w:rPr>
        <w:t>+ 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</w:t>
      </w:r>
      <w:r>
        <w:rPr>
          <w:rFonts w:cs="Times New Roman" w:ascii="Times New Roman" w:hAnsi="Times New Roman"/>
          <w:b w:val="false"/>
          <w:sz w:val="24"/>
          <w:lang w:val="en-US"/>
        </w:rPr>
        <w:t>) 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>+ 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Cr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(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b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</w:t>
      </w:r>
      <w:r>
        <w:rPr>
          <w:rFonts w:cs="Times New Roman" w:ascii="Times New Roman" w:hAnsi="Times New Roman"/>
          <w:b w:val="false"/>
          <w:sz w:val="24"/>
          <w:lang w:val="en-US"/>
        </w:rPr>
        <w:t>) CuS + H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Cu(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b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 + N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</w:t>
      </w:r>
      <w:r>
        <w:rPr>
          <w:rFonts w:cs="Times New Roman" w:ascii="Times New Roman" w:hAnsi="Times New Roman"/>
          <w:b w:val="false"/>
          <w:sz w:val="24"/>
          <w:lang w:val="en-US"/>
        </w:rPr>
        <w:t>) N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KI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N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I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д</w:t>
      </w:r>
      <w:r>
        <w:rPr>
          <w:rFonts w:cs="Times New Roman" w:ascii="Times New Roman" w:hAnsi="Times New Roman"/>
          <w:b w:val="false"/>
          <w:sz w:val="24"/>
          <w:lang w:val="en-US"/>
        </w:rPr>
        <w:t>) Ag +  H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Ag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,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е</w:t>
      </w:r>
      <w:r>
        <w:rPr>
          <w:rFonts w:cs="Times New Roman" w:ascii="Times New Roman" w:hAnsi="Times New Roman"/>
          <w:b w:val="false"/>
          <w:sz w:val="24"/>
          <w:lang w:val="en-US"/>
        </w:rPr>
        <w:t>) Al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+ K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>+ KOH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KAl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sz w:val="24"/>
          <w:lang w:val="en-US"/>
        </w:rPr>
        <w:t>+ N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ж</w:t>
      </w:r>
      <w:r>
        <w:rPr>
          <w:rFonts w:cs="Times New Roman" w:ascii="Times New Roman" w:hAnsi="Times New Roman"/>
          <w:b w:val="false"/>
          <w:sz w:val="24"/>
          <w:lang w:val="en-US"/>
        </w:rPr>
        <w:t>) Mn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sz w:val="24"/>
          <w:lang w:val="en-US"/>
        </w:rPr>
        <w:t>+ KM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M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10.</w:t>
      </w:r>
      <w:r>
        <w:rPr>
          <w:rFonts w:cs="Times New Roman" w:ascii="Times New Roman" w:hAnsi="Times New Roman"/>
          <w:b w:val="false"/>
          <w:sz w:val="24"/>
        </w:rPr>
        <w:t>Составьте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уравнения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озможных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еакций</w:t>
      </w:r>
      <w:r>
        <w:rPr>
          <w:rFonts w:cs="Times New Roman" w:ascii="Times New Roman" w:hAnsi="Times New Roman"/>
          <w:b w:val="false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Zn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</w:rPr>
        <w:t>разб</w:t>
      </w:r>
      <w:r>
        <w:rPr>
          <w:rFonts w:cs="Times New Roman" w:ascii="Times New Roman" w:hAnsi="Times New Roman"/>
          <w:b w:val="false"/>
          <w:sz w:val="24"/>
          <w:lang w:val="en-US"/>
        </w:rPr>
        <w:t>)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;     </w:t>
      </w:r>
      <w:r>
        <w:rPr>
          <w:rFonts w:cs="Times New Roman" w:ascii="Times New Roman" w:hAnsi="Times New Roman"/>
          <w:b w:val="false"/>
          <w:sz w:val="24"/>
        </w:rPr>
        <w:t>С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u + HCl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;    Na + HCl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>;    Al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</w:rPr>
        <w:t>конц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>;   Ag + 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</w:rPr>
        <w:t>конц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>; Mg + HN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sz w:val="24"/>
        </w:rPr>
        <w:t>очень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азб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11. Определите направление перемещения электронов во внешней цепи следующих гальванических элементов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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Pb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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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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ставьте уравнения реакций, протекающих на электродах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2. Вычислите Э.Д.С. гальванического элемента, образованного никелевым электродом с концентрацией ионов никеля(II) 0,1 моль/л, и хромовым электродом с концентрацией ионов хрома(III) 0,0001 моль/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3. Определите массу веществ, выделившихся на золотых электродах в процессе электролиза сульфата меди при силе тока 2 А в течение 40 минут. Составьте уравнения электродных процессов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типовых задач (темы7-1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. Как  измениться скорость  реакции  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 если объем системы уменьшить в 4 ра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уменьшении объема газовой смеси, молярные концентрации компонентов смеси прямо пропорционально увеличиваются. В данном случае концентрации реагирующих веществ и продуктов реакции увеличиваются в 4 ра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гласно закону действующих масс, скорость гомогенной реакции прямо пропорциональна произведению концентраций реагирующих веществ в степени их стехиометрических коэффициентов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пр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>[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[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сли концентрации реагирующих веществ увеличены в 4 раза, т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’(пр)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>4[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(4[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огда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’(пр)/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(пр) =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</w:rPr>
        <w:t>4[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](4[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)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/(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</w:rPr>
        <w:t>[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][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) = 4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256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корость прямой реакции возрастет в 256 ра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. При 15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>С время протекания реакции 40 секунд. Определите время протекания реакции при 90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, если температурный коэффициент реакции </w:t>
      </w:r>
      <w:r>
        <w:rPr>
          <w:rFonts w:eastAsia="Symbol" w:cs="Symbol" w:ascii="Symbol" w:hAnsi="Symbol"/>
          <w:b w:val="false"/>
          <w:bCs w:val="false"/>
          <w:sz w:val="24"/>
        </w:rPr>
        <w:t>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вен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>Зависимость скорости гомогенной реакции от температуры определяется правилом Вант-Гоффа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= 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 t1)/10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корость реакции обратно пропорциональна времени протекания реакции, тогда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/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= (1/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;</w:t>
      </w:r>
    </w:p>
    <w:p>
      <w:pPr>
        <w:pStyle w:val="Heading2"/>
        <w:rPr/>
      </w:pP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 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/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40/ 2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90-150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40/ 2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40 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2560 с = 42,7 мин.</w:t>
      </w:r>
    </w:p>
    <w:p>
      <w:pPr>
        <w:pStyle w:val="Heading1"/>
        <w:ind w:first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ремя протекания данной реакции при 90</w:t>
      </w:r>
      <w:r>
        <w:rPr>
          <w:rFonts w:eastAsia="Symbol" w:cs="Symbol" w:ascii="Symbol" w:hAnsi="Symbol"/>
          <w:b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sz w:val="24"/>
          <w:szCs w:val="24"/>
        </w:rPr>
        <w:t>С составит 42,7 минуты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Вычислите массовую долю, моляльную концентрацию и мольную долю гидроксида натрия в растворе, содержащем   40 г NaOH в 1000 г в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ассовая доля – масса растворенного вещества, которая приходится на 1 г раствор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 w:val="false"/>
          <w:bCs w:val="false"/>
          <w:sz w:val="24"/>
        </w:rPr>
        <w:t>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= m(в-ва)/m(р-ра) = 40/(1000+40) = 0,03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Моляльная концентрация  - количество молей растворенного вещества в 1 кг раствор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[m(в-ва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00]/[M(в-ва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m(р-ля)] = (40 г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00 г/кг)/(40г/моль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00г) = 1 моль/к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льная доля – отношение количества молей данного компонента к общему числу молей всех компонентов в систем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N(в-ва) = n(в-ва)/[n(в-ва) + n(р-ля )] =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= [m(в-ва)/M(в-ва)]/[m(в-ва)/M(в-ва) + m(р-ля)/M(р-ля)] =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=  (40 г/40 г/моль)/( 40 г/40 г/моль + 1000 г/18 г/моль) =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1 моль/(1 моль + 55,56 моль) = 0,01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. Составьте уравнения электролитической диссоциации указанных соединений: а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;  б) K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; в) (Cr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лектролитическая диссоциация – распад молекул электролитов на ионы под действием полярных молекул растворителя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K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-   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 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2-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 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3-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(Cr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Cr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r(OH)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. Cоставьте молекулярные и ионные уравнения реакций гидролиза солей и укажите рН среды: а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</w:rPr>
        <w:t>;  б)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; в)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Cl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 +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 результате гидролиза в растворе кислая среда -  рН </w:t>
      </w:r>
      <w:r>
        <w:rPr>
          <w:rFonts w:eastAsia="Symbol" w:cs="Symbol" w:ascii="Symbol" w:hAnsi="Symbol"/>
          <w:b w:val="false"/>
          <w:bCs w:val="false"/>
          <w:sz w:val="24"/>
        </w:rPr>
        <w:t>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OH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3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3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3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 результате гидролиза в растворе щелочная среда -  рН </w:t>
      </w:r>
      <w:r>
        <w:rPr>
          <w:rFonts w:eastAsia="Symbol" w:cs="Symbol" w:ascii="Symbol" w:hAnsi="Symbol"/>
          <w:b w:val="false"/>
          <w:bCs w:val="false"/>
          <w:sz w:val="24"/>
        </w:rPr>
        <w:t>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 данном случае соль образована многоосновной слабой кислотой, и поэтому гидролиз аниона осуществляется ступенчато и в определенных условиях может продолжаться. В обычных условиях гидролиз дальше не ид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-я ступень гидролиз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ступень гидролиз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лучае в) соль образована сильным основанием и сильной кислотой, поэтому гидролизу не подверга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.Определите pH, pOH, [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], [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 0,00001 молярного раствора КОН. 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>=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е диссоциации КОН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ОН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О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равнению реакции видно, что концентрация ОН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вна концентрации КОН, если степень диссоциации </w:t>
      </w:r>
      <w:r>
        <w:rPr>
          <w:rFonts w:eastAsia="Symbol" w:cs="Symbol" w:ascii="Symbol" w:hAnsi="Symbol"/>
          <w:b w:val="false"/>
          <w:sz w:val="24"/>
          <w:szCs w:val="24"/>
        </w:rPr>
        <w:t>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Тогда    [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] = 0,00001моль/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рОН  = 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рН = 14 – рОН = 14 – 5 = 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[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] = 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9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7. Определите степени окисления подчеркнутых элементов в соединениях: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a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K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TextBody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ение:</w:t>
      </w:r>
    </w:p>
    <w:p>
      <w:pPr>
        <w:pStyle w:val="TextBody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Все молекулы электрически незаряжены. Сумма зарядов всех элементов, входящих в  состав молекулы, равна нулю. Зная степени окисления двух элементов в составе молекулы из трех элементов, можно определить степень окисления третьего элемента. Обозначим неизвестную степень окисления через «x». Составим уравнение, в котором сумма зарядов всех атомов в молекуле равна нулю и решим его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   2 +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(-2)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7 = 0,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6;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,   1 +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(-2)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3 = 0,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5;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)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x</w:t>
      </w:r>
      <w:r>
        <w:rPr>
          <w:rFonts w:cs="Times New Roman" w:ascii="Times New Roman" w:hAnsi="Times New Roman"/>
          <w:sz w:val="24"/>
          <w:szCs w:val="24"/>
        </w:rPr>
        <w:t>,    2 + x = 0,   x = -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8. Определите, какие реакции являются окислительно-восстановительными:  а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;   б) Fe + S = FeS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кислительно-восстановительной называется реакция, в которой имеет место изменение степени окисления элементов. Определим степени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кисления элементов в левой и правой частях уравнений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Данная реакция является внутримолекулярной окислительно-восстановительной.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3 </w:t>
      </w:r>
      <w:r>
        <w:rPr>
          <w:rFonts w:cs="Times New Roman" w:ascii="Times New Roman" w:hAnsi="Times New Roman"/>
          <w:sz w:val="24"/>
          <w:szCs w:val="24"/>
        </w:rPr>
        <w:t xml:space="preserve"> - восстановитель, окисляется до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, 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 xml:space="preserve"> – окислитель восстанавливается до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акция б) относится к типу межмолекулярных окислительно-восстановительных реакций.  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восстановитель, окисляется до 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, 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окислитель, восстанавливается до 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5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5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акция в) не является окислительно-восстановительной, так как в ходе ее протекания  степени окисления элементов не изменяются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9. Какие свойства – окислителя, восстановителя или двойственные могут проявлять следующие вещества: а)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б)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в) Sb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ысшая степень окисления элемента равна номеру группы, в которой находится элемент. Элемент в высшей степени окисления может выполнять только функцию окислителя в окислительно-восстановительной реакции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Низшая степень окисления элемента равна : для металлов - нулю; для неметаллов - разности между номером группы, в которой находится элемент и 8 (N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группы – 8). Элемент в низшей степени окисления может выполнять только функцию восстановителя в окислительно-восстановительной реакции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Элементы в промежуточной степени окисления могут выполнять функцию и окислителя и восстановителя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зшая степень окисления  A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, высшая степень окисления A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>. A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</w:rPr>
        <w:t xml:space="preserve"> – промежуточная степень окисления – может как понижать степень окисления – выполнять роль окислителя, так и повышать степень окисления – выполнять роль восстановителя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- низшая степень окисления – может только повышать степень окисления – выполнять роль восстановителя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) S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S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5</w:t>
      </w:r>
      <w:r>
        <w:rPr>
          <w:rFonts w:cs="Times New Roman" w:ascii="Times New Roman" w:hAnsi="Times New Roman"/>
          <w:sz w:val="24"/>
          <w:szCs w:val="24"/>
        </w:rPr>
        <w:t xml:space="preserve"> - высшая степень окисления – может только понижать степень окисления – выполнять роль окисли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0. Расставьте коэффициенты в уравнении окислительно-восстановительной реакции методом электронно-ионных уравнений:   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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M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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5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ислителем является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</w:rPr>
        <w:t>, в составе иона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осстановителем является 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, в составе иона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8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5e =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4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   -  восстановление окисл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</w:t>
      </w:r>
      <w:r>
        <w:rPr>
          <w:rFonts w:eastAsia="Symbol" w:cs="Symbol" w:ascii="Symbol" w:hAnsi="Symbol"/>
          <w:b w:val="false"/>
          <w:bCs w:val="false"/>
          <w:sz w:val="24"/>
        </w:rPr>
        <w:t>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- 2e =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- окисление восстанови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eastAsia="Symbol" w:cs="Symbol" w:ascii="Symbol" w:hAnsi="Symbol"/>
          <w:b w:val="false"/>
          <w:bCs w:val="false"/>
          <w:sz w:val="24"/>
        </w:rPr>
        <w:t>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16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e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 + 5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- 2e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5 = 2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10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8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5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2M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1. Составьте уравнения возможных реакций: а) Сu + KCl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; б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в)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(разб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г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д) K + 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очень 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а) Металлы вытесняют из растворов солей менее активные </w:t>
      </w:r>
      <w:r>
        <w:rPr>
          <w:rFonts w:cs="Times New Roman" w:ascii="Times New Roman" w:hAnsi="Times New Roman"/>
          <w:b w:val="false"/>
          <w:bCs w:val="false"/>
          <w:sz w:val="24"/>
        </w:rPr>
        <w:t>металлы, расположенные в ряду напряжений правее вытесняемого металл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u + KCl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я невозможна, так как калий –  активный металл, расположенный в ряду напряжений левее мед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Mn + 2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Ag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Mn –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+ 1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Ag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) С кислотами, в которых окислителем является катион водорода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, реагируют металлы, стоящие в ряду напряжений левее водорода. При этом образуются соль и газообразный водор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(разб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) С кислотами, в которых окислителем является анион кислотного остатка, реагируют все металлы, кроме золота и платины. При этом образуются соль, вода и продукт восстановления кислотного остатка, природа которого зависит от положения металла в ряду напряжений, концентрации кислоты, температуры и других факторов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Ag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кон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1650</wp:posOffset>
                </wp:positionH>
                <wp:positionV relativeFrom="paragraph">
                  <wp:posOffset>8318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.55pt" to="339.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g –1e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;                                         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e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             1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11250</wp:posOffset>
                </wp:positionH>
                <wp:positionV relativeFrom="paragraph">
                  <wp:posOffset>44450</wp:posOffset>
                </wp:positionV>
                <wp:extent cx="3383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5pt" to="353.8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2Ag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+  </w:t>
      </w:r>
      <w:r>
        <w:rPr>
          <w:rFonts w:cs="Times New Roman" w:ascii="Times New Roman" w:hAnsi="Times New Roman"/>
          <w:sz w:val="24"/>
          <w:szCs w:val="24"/>
          <w:lang w:val="en-US"/>
        </w:rPr>
        <w:t>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8K + 10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</w:rPr>
        <w:t>очень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раз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8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5765</wp:posOffset>
                </wp:positionH>
                <wp:positionV relativeFrom="paragraph">
                  <wp:posOffset>8191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6.45pt" to="331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K –1e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94130</wp:posOffset>
                </wp:positionH>
                <wp:positionV relativeFrom="paragraph">
                  <wp:posOffset>154940</wp:posOffset>
                </wp:positionV>
                <wp:extent cx="2834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2pt" to="325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10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8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10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</w:rPr>
        <w:t>+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8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2. Вычислите Э.Д.С. гальванического элемента, образованного медным электродом с концентрацией ионов меди(II) 0,1 моль/л, и алюминиевым электродом с концентрацией ионов алюминия(III) 0,0001 моль/л. Составьте  уравнения электродных процес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Al  | Al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|| 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| Cu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данном гальваническом элементе более активным металлом является алюминий, выступающий в роли анода, а медь – кат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од в процесе работы окис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катоде идет восстановл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еличина электродного потенциала определяется по уравнению Нернс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E = E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(0,059/n) lg[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n+</w:t>
      </w:r>
      <w:r>
        <w:rPr>
          <w:rFonts w:cs="Times New Roman" w:ascii="Times New Roman" w:hAnsi="Times New Roman"/>
          <w:b w:val="false"/>
          <w:bCs w:val="false"/>
          <w:sz w:val="24"/>
        </w:rPr>
        <w:t>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0,34 + (0,059/2) lg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0,31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1,66 + (0,059/3) lg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1,74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.Д.С. = Е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катод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Е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анод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0,31 – (-1,74) = 2,05 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3. Определите массу веществ, выделившихся на золотых электродах в процессе электролиза сульфата меди при силе тока 2 А в течение 40 минут. Составьте уравнения электродных процес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я электродных процесс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-</w:t>
      </w:r>
    </w:p>
    <w:p>
      <w:pPr>
        <w:pStyle w:val="Heading7"/>
        <w:rPr/>
      </w:pPr>
      <w:r>
        <w:rPr>
          <w:b w:val="false"/>
        </w:rPr>
        <w:t xml:space="preserve">                                </w:t>
      </w:r>
      <w:r>
        <w:rPr>
          <w:b w:val="false"/>
          <w:lang w:val="en-US"/>
        </w:rPr>
        <w:t>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O </w:t>
      </w:r>
      <w:r>
        <w:rPr>
          <w:rFonts w:eastAsia="Symbol" w:cs="Symbol" w:ascii="Symbol" w:hAnsi="Symbol"/>
          <w:b w:val="false"/>
        </w:rPr>
        <w:t></w:t>
      </w:r>
      <w:r>
        <w:rPr>
          <w:b w:val="false"/>
          <w:lang w:val="en-US"/>
        </w:rPr>
        <w:t xml:space="preserve"> H</w:t>
      </w:r>
      <w:r>
        <w:rPr>
          <w:b w:val="false"/>
          <w:vertAlign w:val="superscript"/>
          <w:lang w:val="en-US"/>
        </w:rPr>
        <w:t xml:space="preserve">+ </w:t>
      </w:r>
      <w:r>
        <w:rPr>
          <w:b w:val="false"/>
          <w:lang w:val="en-US"/>
        </w:rPr>
        <w:t>+ OH</w:t>
      </w:r>
      <w:r>
        <w:rPr>
          <w:b w:val="false"/>
          <w:vertAlign w:val="superscript"/>
          <w:lang w:val="en-US"/>
        </w:rPr>
        <w:t>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          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,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 катоде (-):                                       На аноде(+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С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е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u;                            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– 4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4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асса вещества, выделяющаяся на электродах, прямо пропорциональна количеству электричества, пропущенному через раст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(Cu) = kIt = (A(Cu)/2F)It = (63,55/(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96500)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2400 = 1,58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(O2) = kIt = (A(O)/2F)It = (16/(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96500)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2400 = 0,40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4. Цинк покрыт серебром. Какой из металлов будет корродировать в случае нарушения покрытия? Составьте уравнения электронных реакций  контактной коррозии этих металлов  а) в соляной кислоте; б) в атмосферных услов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При контакте двух металлов в среде электролита всегда образуется гальванический элемент. При этом разрушается более активный металл, который выполняет роль анода. В случае контакта цинка с серебром корродирует болоее активный цинк. Пассивное серебро является катодом. На катоде идут процессы восстановления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кислой среде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тоде:                                                 На ано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лное уравнение: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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) В атмосферных условиях – в присутствии атмосферного кислорода и влаги воздуха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катоде:                                                 На ано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4e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4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                                         Zn –2e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ное уравнени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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5. Рассчитайте константу равновесия реак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оО(тв) + СО(газ)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(тв) + С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газ),   если равновесные концентра-ции равны [CO] = 0,0001 моль/л,      [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 = 0,3 моль/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анная реакция является гетерогенной. Константа равновесия реакции определяется отношением произведения концентраций продуктов реакции к произведению концентраций исходных веществ. СоО и Со – твердые вещества – их концентрации не учитываются. Константа равновесия указанной реакции имеет вид и равна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=[С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]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 [СО]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0,3/(0,0001)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3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6. Как изменится скорости прямой и обратной  реакций</w:t>
      </w:r>
    </w:p>
    <w:p>
      <w:pPr>
        <w:pStyle w:val="Heading6"/>
        <w:rPr/>
      </w:pPr>
      <w:r>
        <w:rPr>
          <w:sz w:val="24"/>
          <w:szCs w:val="24"/>
        </w:rPr>
        <w:t>2NО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sz w:val="24"/>
          <w:szCs w:val="24"/>
        </w:rPr>
        <w:t xml:space="preserve"> 2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>если концентрации всех веществ в системе увеличить в 3 раза?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гласно закону действующих масс, скорость прямой гомогенной реакции прямо пропорциональна произведению концентраций реагирующих веществ в степени их стехиометрических коэффициентов, а скорость обратной гомогенной реакции прямопропорциональна произведению концентраций продуктов реакции  в степени их стехиометрических коэффициентов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огда скорость прямой реакции равн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(пр) =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[NО]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[ 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концентрации реагирующих веществ увеличены в 3 раза, то скорость прямой реакции изменяется и становится равной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’(пр) =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>(3[NО])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3[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гда            V’(пр)/ V(пр) = (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(3[NО])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3[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)/( 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[NО]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[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) = 3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b w:val="false"/>
          <w:sz w:val="24"/>
          <w:szCs w:val="24"/>
        </w:rPr>
        <w:t></w:t>
      </w:r>
      <w:r>
        <w:rPr>
          <w:rFonts w:cs="Times New Roman" w:ascii="Times New Roman" w:hAnsi="Times New Roman"/>
          <w:b w:val="false"/>
          <w:sz w:val="24"/>
          <w:szCs w:val="24"/>
        </w:rPr>
        <w:t>3= 27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корость прямой реакции возрастет в 27 раз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корость обратной реакции равн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(обр) =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[N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увеличении концентрации продуктов реакции в 3 раза, скорость обратной реакции изменяется и становится равной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V’(обр) =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3[N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])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гда            V’(обр)/ V(обр) = (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(3[N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)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)/( 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[NО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]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) = 3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= 9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обратной реакции возрастет в 9 раз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. При 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 некоторая реакция заканчивается за 30 минут. Рассчитайте время протекания реакции при 9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если термический коэффициент реакции раве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>Зависимость скорости гомогенной реакции от температуры определяется правилом Вант-Гоффа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= 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Скорость реакции обратно</w:t>
        <w:tab/>
        <w:t>пропорциональна времени протекания реакции. Тогда: время протекания реакции связано с температурой следующим соотношением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/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>= (1/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;</w:t>
      </w:r>
    </w:p>
    <w:p>
      <w:pPr>
        <w:pStyle w:val="Heading2"/>
        <w:rPr/>
      </w:pP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 </w:t>
      </w:r>
      <w:r>
        <w:rPr>
          <w:rFonts w:eastAsia="Symbol" w:cs="Symbol" w:ascii="Symbol" w:hAnsi="Symbol"/>
          <w:b w:val="false"/>
          <w:sz w:val="24"/>
          <w:szCs w:val="24"/>
        </w:rPr>
        <w:t>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/</w:t>
      </w:r>
      <w:r>
        <w:rPr>
          <w:rFonts w:eastAsia="Symbol" w:cs="Symbol" w:ascii="Symbol" w:hAnsi="Symbol"/>
          <w:b w:val="false"/>
          <w:sz w:val="24"/>
          <w:szCs w:val="24"/>
        </w:rPr>
        <w:t>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t2 -t1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800/ 2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90-50)/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800/ 2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800/ 2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12 с = 1,9 мин.</w:t>
      </w:r>
    </w:p>
    <w:p>
      <w:pPr>
        <w:pStyle w:val="Heading1"/>
        <w:ind w:first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ремя протекания данной реакции при 90</w:t>
      </w:r>
      <w:r>
        <w:rPr>
          <w:rFonts w:eastAsia="Symbol" w:cs="Symbol" w:ascii="Symbol" w:hAnsi="Symbol"/>
          <w:b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sz w:val="24"/>
          <w:szCs w:val="24"/>
        </w:rPr>
        <w:t>С составит 1,9 мину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8. В каком направлении сместится равновесие в системе N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3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</w:t>
      </w:r>
      <w:r>
        <w:rPr>
          <w:rFonts w:cs="Times New Roman" w:ascii="Times New Roman" w:hAnsi="Times New Roman"/>
          <w:b w:val="false"/>
          <w:sz w:val="24"/>
        </w:rPr>
        <w:t xml:space="preserve"> 2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если а) увеличить концентрацию аммиака; б) уменьшить      давление в систем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а) Согласно принципу Ле-Шателье, увеличение концентрации продуктов реакции увеличивает выход исходных веществ. Следовательно, если концентрацию аммиака увеличить, равновесие сместится влево,  увеличится концентрация водорода и азота в системе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б) С другой стороны, по принципу Ле-Шателье, понижение давления в системе увеличивает выход реакции, в результате которой образуется большее число газообразных молекул. Следовательно, при уменьшении давления в системе также увеличится выход азота и водор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9.Составьте уравнения диссоциации соединений: а) (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;  б) NaHS; в) NiOHCl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лектролитическая диссоциация – распад молекул электролитов на ионы под действием полярных молекул растворител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(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) NaHS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a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H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-       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NiOHCl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i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. Составьте молекулярные и ионные (полные и краткие) уравнения реак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OH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  </w:t>
      </w: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CuOHCl + 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) 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KOH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B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+ 2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2K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B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e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 2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Be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CuOHCl + 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uCl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. Составьте в ионном и молекулярном виде уравнения гидролиза солей и укажите рН среды:    a) 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; б)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) Хлорид меди – соль, образованная слабым основанием  и сильной кислотой. Гидролиз идет по катион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 результате гидролиза в растворе кислая среда -  рН </w:t>
      </w:r>
      <w:r>
        <w:rPr>
          <w:rFonts w:eastAsia="Symbol" w:cs="Symbol" w:ascii="Symbol" w:hAnsi="Symbol"/>
          <w:b w:val="false"/>
          <w:bCs w:val="false"/>
          <w:sz w:val="24"/>
        </w:rPr>
        <w:t>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7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В обычных условиях хлорид меди дальнейшему гидролизу не подверг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ab/>
        <w:t>б) Сульфат калия – соль, образованная  сильным основанием и сильной кислотой – гидролизу не подвергае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гидролиз не ид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2. Концентрация соляной кислоты равна 0,01 моль/л. Определите рН и рОН раствора, если степень электролитической диссоциации кислоты считать равной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е диссоциации HCl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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равнению реакции видно, что концентрация H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вна концентрации HCl, если степень диссоциации </w:t>
      </w:r>
      <w:r>
        <w:rPr>
          <w:rFonts w:eastAsia="Symbol" w:cs="Symbol" w:ascii="Symbol" w:hAnsi="Symbol"/>
          <w:b w:val="false"/>
          <w:sz w:val="24"/>
          <w:szCs w:val="24"/>
        </w:rPr>
        <w:t>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Тогда    [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] = 0,01моль/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Н  = -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g</w:t>
      </w:r>
      <w:r>
        <w:rPr>
          <w:rFonts w:cs="Times New Roman" w:ascii="Times New Roman" w:hAnsi="Times New Roman"/>
          <w:b w:val="false"/>
          <w:bCs w:val="false"/>
          <w:sz w:val="24"/>
        </w:rPr>
        <w:t>[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] = 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рOН = 14 – рН = 14 – 2 = 1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. Определите степени окисления подчеркнутых элементов в соединениях: а)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Se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б) Al(</w:t>
      </w: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им неизвестную степень окисления через «x». Составим уравнение, в котором сумма зарядов всех ионов в   молекуле равна нулю, и решим его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а)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S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.  2 +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(-2)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4 = 0,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6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</w:t>
      </w:r>
      <w:r>
        <w:rPr>
          <w:rFonts w:cs="Times New Roman" w:ascii="Times New Roman" w:hAnsi="Times New Roman"/>
          <w:sz w:val="24"/>
          <w:szCs w:val="24"/>
        </w:rPr>
        <w:t>3 +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(-2)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3 = 0,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4. Определите, какие реакции являются окислительно-восстановительными:  а) Zn + HCl  = Zn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;  б) </w:t>
      </w:r>
      <w:r>
        <w:rPr>
          <w:rFonts w:cs="Times New Roman" w:ascii="Times New Roman" w:hAnsi="Times New Roman"/>
          <w:b w:val="false"/>
          <w:sz w:val="24"/>
          <w:lang w:val="en-US"/>
        </w:rPr>
        <w:t>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= </w:t>
      </w:r>
      <w:r>
        <w:rPr>
          <w:rFonts w:cs="Times New Roman" w:ascii="Times New Roman" w:hAnsi="Times New Roman"/>
          <w:b w:val="false"/>
          <w:sz w:val="24"/>
          <w:lang w:val="en-US"/>
        </w:rPr>
        <w:t>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Cl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тепени окисления элементов в левой и правой частях уравнений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 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+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Cl  = 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акция (а) является окислительно-восстановительной, т.к. 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 - восстановитель, окисляется до 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, 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– окислитель восстанавливается до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B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6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6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-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Реакция б) не является окислительно-восстановительной, так как в ходе ее протекания  степени окисления элементов не изменя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25. Какие свойства – окислителя, восстановителя или двойственные- могут проявлять следующие вещества: а)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б)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,  в) </w:t>
      </w:r>
      <w:r>
        <w:rPr>
          <w:rFonts w:cs="Times New Roman" w:ascii="Times New Roman" w:hAnsi="Times New Roman"/>
          <w:b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зшая степень окисления 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, высшая степень окисления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cs="Times New Roman" w:ascii="Times New Roman" w:hAnsi="Times New Roman"/>
          <w:sz w:val="24"/>
          <w:szCs w:val="24"/>
        </w:rPr>
        <w:t>.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4</w:t>
      </w:r>
      <w:r>
        <w:rPr>
          <w:rFonts w:cs="Times New Roman" w:ascii="Times New Roman" w:hAnsi="Times New Roman"/>
          <w:sz w:val="24"/>
          <w:szCs w:val="24"/>
        </w:rPr>
        <w:t xml:space="preserve"> – промежуточная степень окисления – может как понижать степень окисления – выполнять роль окислителя, так и повышать степень окисления – выполнять роль восстановителя.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 проявляет окислительно-восстановительную двойственность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- низшая степень окисления – может только повышать степень окисления – выполнять роль восстановителя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) 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6</w:t>
      </w:r>
      <w:r>
        <w:rPr>
          <w:rFonts w:cs="Times New Roman" w:ascii="Times New Roman" w:hAnsi="Times New Roman"/>
          <w:sz w:val="24"/>
          <w:szCs w:val="24"/>
        </w:rPr>
        <w:t xml:space="preserve"> - высшая степень окисления – может только понижать степень окисления – выполнять роль окислител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6. Составьте электронно-ионные уравнения, расставьте коэффициенты в уравнении, укажите окислитель и восстановитель в ре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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S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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кислителем является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7</w:t>
      </w:r>
      <w:r>
        <w:rPr>
          <w:rFonts w:cs="Times New Roman" w:ascii="Times New Roman" w:hAnsi="Times New Roman"/>
          <w:b w:val="false"/>
          <w:bCs w:val="false"/>
          <w:sz w:val="24"/>
        </w:rPr>
        <w:t>, в составе иона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осстановителем является 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, в составе молекулы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8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5e = 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4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   - восстановление окисл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</w:t>
      </w:r>
      <w:r>
        <w:rPr>
          <w:rFonts w:eastAsia="Symbol" w:cs="Symbol" w:ascii="Symbol" w:hAnsi="Symbol"/>
          <w:b w:val="false"/>
          <w:bCs w:val="false"/>
          <w:sz w:val="24"/>
        </w:rPr>
        <w:t>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  - 2e = S + 2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 xml:space="preserve">+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- окисление восстанови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perscript"/>
        </w:rPr>
      </w:pPr>
      <w:r>
        <w:rPr>
          <w:rFonts w:eastAsia="Symbol" w:cs="Symbol" w:ascii="Symbol" w:hAnsi="Symbol"/>
          <w:b w:val="false"/>
          <w:bCs w:val="false"/>
          <w:sz w:val="24"/>
        </w:rPr>
        <w:t>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16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e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 + 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 - 2e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5 = 2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S + 10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8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+ 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 + 3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2M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5S +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8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. Закончите, где возможно, уравнения реакций:  Zn + Pb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.) + К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расставьте коэффициенты в уравнен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а) Металлы вытесняют из растворов солей менее активные металлы, расположенные в ряду напряжений правее вытесняемог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 + Pb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Zn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Pb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Zn –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2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+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Pb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б) С кислотами, у которых окислителем является катион водорода 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, реагируют металлы, стоящие в ряду напряжений левее водорода. При этом образуются соль и газообразный водород. C металлами, расположенными в ряду напряжений правее водорода такие кислоты не реагирую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Bi + HCl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еакция не идет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) С кислотами, у которых окислителем является анион кислотного остатка, реагируют все металлы, кроме золота и платины. При этом образуются соль, вода и продукт восстановления кислотного остатка, природа которого зависит от положения металла в ряду напряжения, концентрации кислоты, температуры и других факторов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конц)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;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11650</wp:posOffset>
                </wp:positionH>
                <wp:positionV relativeFrom="paragraph">
                  <wp:posOffset>2857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.25pt" to="339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–1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;                                                8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0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8e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             1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11250</wp:posOffset>
                </wp:positionH>
                <wp:positionV relativeFrom="paragraph">
                  <wp:posOffset>-1016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0.8pt" to="339.4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8K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0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8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+ 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+ 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К + 5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конц)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4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;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8. Составьте схему гальванического элемента, электронные уравне-ния работы гальванического элемент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г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rFonts w:cs="Times New Roman" w:ascii="Times New Roman" w:hAnsi="Times New Roman"/>
          <w:sz w:val="24"/>
          <w:szCs w:val="24"/>
        </w:rPr>
        <w:t>С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0,001 моль/л)</w:t>
      </w:r>
      <w:r>
        <w:rPr>
          <w:rFonts w:eastAsia="Symbol" w:cs="Symbol" w:ascii="Symbol" w:hAnsi="Symbol"/>
          <w:sz w:val="24"/>
          <w:szCs w:val="24"/>
        </w:rPr>
        <w:t></w:t>
      </w:r>
      <w:r>
        <w:rPr>
          <w:rFonts w:cs="Times New Roman" w:ascii="Times New Roman" w:hAnsi="Times New Roman"/>
          <w:sz w:val="24"/>
          <w:szCs w:val="24"/>
        </w:rPr>
        <w:t>Ni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0,1 моль/л)</w:t>
      </w:r>
      <w:r>
        <w:rPr>
          <w:rFonts w:eastAsia="Symbol" w:cs="Symbol" w:ascii="Symbol" w:hAnsi="Symbol"/>
          <w:sz w:val="24"/>
          <w:szCs w:val="24"/>
        </w:rPr>
        <w:t></w:t>
      </w:r>
      <w:r>
        <w:rPr>
          <w:rFonts w:cs="Times New Roman" w:ascii="Times New Roman" w:hAnsi="Times New Roman"/>
          <w:sz w:val="24"/>
          <w:szCs w:val="24"/>
        </w:rPr>
        <w:t>Ni,      рассчитайте ЭД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Cr  | Cr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|| Ni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| N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данном гальваническом элементе более активный металл хром выполняет роль анода, а никель – кат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од в процесе работы окис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катоде идет восстановление ионов из раств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еличина электродного потенциала определяется по уравнению Нернс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E = E</w:t>
      </w:r>
      <w:r>
        <w:rPr>
          <w:rFonts w:eastAsia="Symbol" w:cs="Symbol" w:ascii="Symbol" w:hAnsi="Symbol"/>
          <w:b w:val="false"/>
          <w:bCs w:val="false"/>
          <w:sz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(0,059/n) lg[M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n+</w:t>
      </w:r>
      <w:r>
        <w:rPr>
          <w:rFonts w:cs="Times New Roman" w:ascii="Times New Roman" w:hAnsi="Times New Roman"/>
          <w:b w:val="false"/>
          <w:bCs w:val="false"/>
          <w:sz w:val="24"/>
        </w:rPr>
        <w:t>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0,23 + (0,059/2) lg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0,26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0,73 + (0,059/3) lg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= -0,79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Э.Д.С. = Е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катод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Е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анод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-0,26 – (-0,79) = 0,54 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. Составьте уравнения электродных процессов, протекающих при электролизе водного раствора 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водном растворе сульфат калия диссоциирует на ионы. Составим уравнения электродных процессов, учитывая, что активный калий не восстанавливается на катоде – вместо него восстанавливается водород; а сульфат-анион не окисляется в водном растворе, на аноде – выделяется кислород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4"/>
          <w:lang w:val="en-US"/>
        </w:rPr>
        <w:t>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2K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+ SO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sz w:val="24"/>
          <w:lang w:val="en-US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O </w:t>
      </w:r>
      <w:r>
        <w:rPr>
          <w:rFonts w:eastAsia="Symbol" w:cs="Symbol" w:ascii="Symbol" w:hAnsi="Symbol"/>
          <w:b w:val="false"/>
          <w:sz w:val="24"/>
        </w:rPr>
        <w:t>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H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+ OH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          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,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 катоде(-):                                             На аноде(+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+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О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;                             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– 4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4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м уравнения электродных процессов, учитывая, что активный калий не восстанавливается на катоде – вместо него восстанавливается водород; а сульфат-анион не окисляется в водном растворе, на аноде – выделяется кислород: </w:t>
      </w:r>
    </w:p>
    <w:p>
      <w:pPr>
        <w:pStyle w:val="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0. Определите какие вещества и в каком количестве выделятся на угольных катоде и аноде при электролизе расплава KCl. Время электролиза – 1 час при  силе тока 5 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авим уравнения электродных процессов:</w:t>
      </w:r>
    </w:p>
    <w:p>
      <w:pPr>
        <w:pStyle w:val="Heading7"/>
        <w:jc w:val="center"/>
        <w:rPr/>
      </w:pPr>
      <w:r>
        <w:rPr>
          <w:b w:val="false"/>
          <w:bCs w:val="false"/>
          <w:lang w:val="en-US"/>
        </w:rPr>
        <w:t>KCl</w:t>
      </w:r>
      <w:r>
        <w:rPr>
          <w:rFonts w:eastAsia="Symbol" w:cs="Symbol" w:ascii="Symbol" w:hAnsi="Symbol"/>
          <w:b w:val="false"/>
          <w:bCs w:val="false"/>
          <w:lang w:val="en-US"/>
        </w:rPr>
        <w:t></w:t>
      </w:r>
      <w:r>
        <w:rPr>
          <w:b w:val="false"/>
          <w:bCs w:val="false"/>
          <w:lang w:val="en-US"/>
        </w:rPr>
        <w:t xml:space="preserve"> K</w:t>
      </w:r>
      <w:r>
        <w:rPr>
          <w:b w:val="false"/>
          <w:bCs w:val="false"/>
          <w:vertAlign w:val="superscript"/>
          <w:lang w:val="en-US"/>
        </w:rPr>
        <w:t>+</w:t>
      </w:r>
      <w:r>
        <w:rPr>
          <w:b w:val="false"/>
          <w:bCs w:val="false"/>
          <w:lang w:val="en-US"/>
        </w:rPr>
        <w:t xml:space="preserve"> +Cl </w:t>
      </w:r>
      <w:r>
        <w:rPr>
          <w:b w:val="false"/>
          <w:bCs w:val="false"/>
          <w:vertAlign w:val="superscript"/>
          <w:lang w:val="en-US"/>
        </w:rPr>
        <w:t>-</w:t>
      </w:r>
      <w:r>
        <w:rPr>
          <w:b w:val="false"/>
          <w:bCs w:val="false"/>
          <w:lang w:val="en-US"/>
        </w:rPr>
        <w:t>.</w:t>
      </w:r>
    </w:p>
    <w:p>
      <w:pPr>
        <w:pStyle w:val="Heading7"/>
        <w:jc w:val="center"/>
        <w:rPr/>
      </w:pPr>
      <w:r>
        <w:rPr>
          <w:b w:val="false"/>
          <w:lang w:val="en-US"/>
        </w:rPr>
        <w:t>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O </w:t>
      </w:r>
      <w:r>
        <w:rPr>
          <w:rFonts w:eastAsia="Symbol" w:cs="Symbol" w:ascii="Symbol" w:hAnsi="Symbol"/>
          <w:b w:val="false"/>
        </w:rPr>
        <w:t></w:t>
      </w:r>
      <w:r>
        <w:rPr>
          <w:b w:val="false"/>
          <w:lang w:val="en-US"/>
        </w:rPr>
        <w:t xml:space="preserve"> H</w:t>
      </w:r>
      <w:r>
        <w:rPr>
          <w:b w:val="false"/>
          <w:vertAlign w:val="superscript"/>
          <w:lang w:val="en-US"/>
        </w:rPr>
        <w:t xml:space="preserve">+ </w:t>
      </w:r>
      <w:r>
        <w:rPr>
          <w:b w:val="false"/>
          <w:lang w:val="en-US"/>
        </w:rPr>
        <w:t>+ OH</w:t>
      </w:r>
      <w:r>
        <w:rPr>
          <w:b w:val="false"/>
          <w:vertAlign w:val="superscript"/>
          <w:lang w:val="en-US"/>
        </w:rPr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,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                             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, 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, Cl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 катоде(-):                                             На аноде(+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+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О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;                 2C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Масса вещества, выделяющаяся на электродах прямо пропорциональна количеству электричества, пропущенному через раст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(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= kIt = (A(H)/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)It = (1/(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96500)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5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3600 = 0,18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(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) = kIt = (A(Cl)/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)It = (35/(1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96500))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5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3600 = 6,53 </w:t>
      </w:r>
      <w:r>
        <w:rPr>
          <w:rFonts w:cs="Times New Roman" w:ascii="Times New Roman" w:hAnsi="Times New Roman"/>
          <w:b w:val="false"/>
          <w:bCs w:val="false"/>
          <w:sz w:val="24"/>
        </w:rPr>
        <w:t>г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.Опишите коррозию на стыке меди и никеля в кислой среде и во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лажном воздух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и контакте двух металлов в среде электролита образуется гальванический элемент. При этом разрушается более активный металл, который выполняет роль анода.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кислой сред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H</w:t>
      </w:r>
      <w:r>
        <w:rPr>
          <w:rFonts w:cs="Times New Roman" w:ascii="Times New Roman" w:hAnsi="Times New Roman"/>
          <w:b w:val="false"/>
          <w:bCs w:val="false"/>
          <w:sz w:val="24"/>
        </w:rPr>
        <w:t>&lt;7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катоде:                                                 На ано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– 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лное уравнение: Ni + 2HCl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Ni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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 xml:space="preserve">б) В атмосферных условиях – в присутствии атмосферного кислорода и влаги воздух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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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а катоде:                                                 На ано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+ 4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4OH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;                           Ni – 2e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олное уравнение: 2Ni + 2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 + 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Ni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ндивидуальные задания к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ой рабо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Индивидуальные задания выполняются в соответствии с вариантом, соответствующим двум последним цифрам в номере студенческого билета или зачетной книжки. Номера задач для всех вариантов приведены в таблице в конце методического пособ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еры в 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cs="Times New Roman" w:ascii="Times New Roman" w:hAnsi="Times New Roman"/>
          <w:b w:val="false"/>
          <w:bCs w:val="false"/>
          <w:sz w:val="24"/>
        </w:rPr>
        <w:t>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</w:r>
      <w:r>
        <w:rPr>
          <w:rFonts w:cs="Times New Roman" w:ascii="Times New Roman" w:hAnsi="Times New Roman"/>
          <w:b w:val="false"/>
          <w:sz w:val="24"/>
        </w:rPr>
        <w:t xml:space="preserve"> 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атрия в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cs="Times New Roman" w:ascii="Times New Roman" w:hAnsi="Times New Roman"/>
          <w:b w:val="false"/>
          <w:bCs w:val="false"/>
          <w:sz w:val="24"/>
        </w:rPr>
        <w:t>7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еди в 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sz w:val="24"/>
        </w:rPr>
        <w:t></w:t>
      </w:r>
      <w:r>
        <w:rPr>
          <w:rFonts w:cs="Times New Roman" w:ascii="Times New Roman" w:hAnsi="Times New Roman"/>
          <w:b w:val="false"/>
          <w:bCs w:val="false"/>
          <w:sz w:val="24"/>
        </w:rPr>
        <w:t>5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O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рганца в Mn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7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.</w:t>
      </w:r>
      <w:r>
        <w:rPr>
          <w:rFonts w:cs="Times New Roman" w:ascii="Times New Roman" w:hAnsi="Times New Roman"/>
          <w:b w:val="false"/>
          <w:sz w:val="24"/>
        </w:rPr>
        <w:t xml:space="preserve"> 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Углерода в C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6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ислорода в C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COO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еди в Cu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ибдена в Mo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9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еры в SF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6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0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Фтора в HF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1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Лития  в LiTa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Фосфора в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HP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Хлора в Na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Углерода в C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>O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5. </w:t>
      </w:r>
      <w:r>
        <w:rPr>
          <w:rFonts w:cs="Times New Roman" w:ascii="Times New Roman" w:hAnsi="Times New Roman"/>
          <w:b w:val="false"/>
          <w:sz w:val="24"/>
        </w:rPr>
        <w:t>Найдите  массовую долю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ислорода в Mg(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6H2O  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Heading6"/>
        <w:spacing w:before="0" w:after="60"/>
        <w:jc w:val="both"/>
        <w:rPr/>
      </w:pPr>
      <w:r>
        <w:rPr>
          <w:bCs/>
          <w:sz w:val="24"/>
          <w:szCs w:val="24"/>
        </w:rPr>
        <w:t>16.</w:t>
      </w:r>
      <w:r>
        <w:rPr>
          <w:sz w:val="24"/>
          <w:szCs w:val="24"/>
        </w:rPr>
        <w:t xml:space="preserve"> Найдите  массовую долю</w:t>
      </w:r>
      <w:r>
        <w:rPr>
          <w:bCs/>
          <w:sz w:val="24"/>
          <w:szCs w:val="24"/>
        </w:rPr>
        <w:t xml:space="preserve"> Углерода в СН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СООН</w:t>
      </w:r>
      <w:r>
        <w:rPr>
          <w:sz w:val="24"/>
          <w:szCs w:val="24"/>
        </w:rPr>
        <w:t xml:space="preserve"> </w:t>
      </w:r>
    </w:p>
    <w:p>
      <w:pPr>
        <w:pStyle w:val="Heading6"/>
        <w:spacing w:before="0" w:after="60"/>
        <w:jc w:val="both"/>
        <w:rPr/>
      </w:pPr>
      <w:r>
        <w:rPr>
          <w:bCs/>
          <w:sz w:val="24"/>
          <w:szCs w:val="24"/>
        </w:rPr>
        <w:t xml:space="preserve">17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Углерода в 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bCs/>
          <w:sz w:val="24"/>
          <w:szCs w:val="24"/>
        </w:rPr>
        <w:t>OH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8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Водорода в 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MoO</w:t>
      </w:r>
      <w:r>
        <w:rPr>
          <w:bCs/>
          <w:sz w:val="24"/>
          <w:szCs w:val="24"/>
          <w:vertAlign w:val="subscript"/>
        </w:rPr>
        <w:t>4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9. 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Серы 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SO</w:t>
      </w:r>
      <w:r>
        <w:rPr>
          <w:bCs/>
          <w:sz w:val="24"/>
          <w:szCs w:val="24"/>
          <w:vertAlign w:val="subscript"/>
        </w:rPr>
        <w:t>4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0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Фосфора в 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PO</w:t>
      </w:r>
      <w:r>
        <w:rPr>
          <w:bCs/>
          <w:sz w:val="24"/>
          <w:szCs w:val="24"/>
          <w:vertAlign w:val="subscript"/>
        </w:rPr>
        <w:t>4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1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Азота в N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5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2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Углерода в CO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3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Серы в Tl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AsS</w:t>
      </w:r>
      <w:r>
        <w:rPr>
          <w:bCs/>
          <w:sz w:val="24"/>
          <w:szCs w:val="24"/>
          <w:vertAlign w:val="subscript"/>
        </w:rPr>
        <w:t>4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4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Хлора в COCl</w:t>
      </w:r>
      <w:r>
        <w:rPr>
          <w:bCs/>
          <w:sz w:val="24"/>
          <w:szCs w:val="24"/>
          <w:vertAlign w:val="subscript"/>
        </w:rPr>
        <w:t>2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5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Водорода в ацетоне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6.</w:t>
      </w:r>
      <w:r>
        <w:rPr>
          <w:sz w:val="24"/>
          <w:szCs w:val="24"/>
        </w:rPr>
        <w:t xml:space="preserve"> Найдите  массовую долю</w:t>
      </w:r>
      <w:r>
        <w:rPr>
          <w:bCs/>
          <w:sz w:val="24"/>
          <w:szCs w:val="24"/>
        </w:rPr>
        <w:t xml:space="preserve"> Кремния в кремниевой кислоте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7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Железа в гидроксиде железа(III)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8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Натрия в гидроксиде натрия</w:t>
      </w:r>
    </w:p>
    <w:p>
      <w:pPr>
        <w:pStyle w:val="Heading6"/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9. </w:t>
      </w:r>
      <w:r>
        <w:rPr>
          <w:sz w:val="24"/>
          <w:szCs w:val="24"/>
        </w:rPr>
        <w:t>Найдите  массовую долю</w:t>
      </w:r>
      <w:r>
        <w:rPr>
          <w:bCs/>
          <w:sz w:val="24"/>
          <w:szCs w:val="24"/>
        </w:rPr>
        <w:t xml:space="preserve"> Кальция в гидроксиде кальция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30.</w:t>
      </w:r>
      <w:r>
        <w:rPr>
          <w:sz w:val="24"/>
          <w:szCs w:val="24"/>
        </w:rPr>
        <w:t xml:space="preserve"> Найдите  массовую долю</w:t>
      </w:r>
      <w:r>
        <w:rPr>
          <w:bCs/>
          <w:sz w:val="24"/>
          <w:szCs w:val="24"/>
        </w:rPr>
        <w:t xml:space="preserve"> Хлора в хлорной кисло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  атома мед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2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  молекулы вод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3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молекулы водор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4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атома гел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5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молекулы углекислого газ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6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атома железа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7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атома аз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8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атома хро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9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молекулы дигидрофосфата натр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.</w:t>
      </w:r>
      <w:r>
        <w:rPr>
          <w:rFonts w:cs="Times New Roman" w:ascii="Times New Roman" w:hAnsi="Times New Roman"/>
          <w:b w:val="false"/>
          <w:sz w:val="24"/>
        </w:rPr>
        <w:t xml:space="preserve">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молекулы гидроксокарбоната ме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1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1 л кислорода при 750 мм рт. ст. и температуре 2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бъем (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 2 г гелия при давлении 200,0 атм. и температуре 10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3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Давление 5 г сероводорода при 293 К  в объеме 0,1 м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. 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олекулярную массу газа, если 3,428 г его при нормальных условиях (н.у.) занимают объем 1200 м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бъем (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 150 г воды при нормальных услови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5 л водорода при 300 К и 100,7 кП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7.Массу г) 1 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азота при 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и 102,9 кП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.</w:t>
      </w:r>
      <w:r>
        <w:rPr>
          <w:rFonts w:cs="Times New Roman" w:ascii="Times New Roman" w:hAnsi="Times New Roman"/>
          <w:b w:val="false"/>
          <w:sz w:val="24"/>
        </w:rPr>
        <w:t xml:space="preserve">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бъем (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 водорода при 17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и 102,45 кПа, выделившегося при        растворении 1,5 г цинка в соляной кисло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9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бъем 3 г  кислорода при 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 и 101,3 кП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0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одной молекулы гидроксосульфата бар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1. </w:t>
      </w:r>
      <w:r>
        <w:rPr>
          <w:rFonts w:cs="Times New Roman" w:ascii="Times New Roman" w:hAnsi="Times New Roman"/>
          <w:b w:val="false"/>
          <w:sz w:val="24"/>
        </w:rPr>
        <w:t xml:space="preserve">Рассчитайт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одной молекулы гидроксида ме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2.</w:t>
      </w:r>
      <w:r>
        <w:rPr>
          <w:rFonts w:cs="Times New Roman" w:ascii="Times New Roman" w:hAnsi="Times New Roman"/>
          <w:b w:val="false"/>
          <w:sz w:val="24"/>
        </w:rPr>
        <w:t xml:space="preserve">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сульфата хром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3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хромовой кислот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4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одной молекулы нитрата сереб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5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дигидроксохлорида алюми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6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 одной молекулы нитрата железа(II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7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сульфита кал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8.</w:t>
      </w:r>
      <w:r>
        <w:rPr>
          <w:rFonts w:cs="Times New Roman" w:ascii="Times New Roman" w:hAnsi="Times New Roman"/>
          <w:b w:val="false"/>
          <w:sz w:val="24"/>
        </w:rPr>
        <w:t xml:space="preserve"> 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й молекулы гидроксида кобальта(II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59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го атома  каль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0. </w:t>
      </w:r>
      <w:r>
        <w:rPr>
          <w:rFonts w:cs="Times New Roman" w:ascii="Times New Roman" w:hAnsi="Times New Roman"/>
          <w:b w:val="false"/>
          <w:sz w:val="24"/>
        </w:rPr>
        <w:t>Рассчитайт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ссу (г) одного атома калия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61. </w:t>
      </w:r>
      <w:r>
        <w:rPr>
          <w:rFonts w:cs="Times New Roman" w:ascii="Times New Roman" w:hAnsi="Times New Roman"/>
          <w:bCs/>
          <w:sz w:val="24"/>
        </w:rPr>
        <w:t>Определите</w:t>
      </w:r>
      <w:r>
        <w:rPr>
          <w:rFonts w:cs="Times New Roman" w:ascii="Times New Roman" w:hAnsi="Times New Roman"/>
          <w:sz w:val="24"/>
          <w:szCs w:val="24"/>
        </w:rPr>
        <w:t xml:space="preserve"> Какие значения орбитального квантового числа     возможны для атома с максимальным значением главного     квантового числа, равным 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2. Определите Сколько значений магнитного квантового числа возможно для электронов энергетического подуровня с орбитальным квантовым числом, равным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3. Определите Длину волны электрона, имеющего скорость 2,2</w:t>
      </w:r>
      <w:r>
        <w:rPr>
          <w:rFonts w:eastAsia="Symbol" w:cs="Symbol" w:ascii="Symbol" w:hAnsi="Symbol"/>
          <w:b w:val="false"/>
          <w:bCs w:val="false"/>
          <w:sz w:val="24"/>
        </w:rPr>
        <w:t></w:t>
      </w:r>
      <w:r>
        <w:rPr>
          <w:rFonts w:cs="Times New Roman" w:ascii="Times New Roman" w:hAnsi="Times New Roman"/>
          <w:b w:val="false"/>
          <w:bCs w:val="false"/>
          <w:sz w:val="24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4. Определите Сколько свободных d-орбиталей содержится в атомах Cl, Mn, Ti, U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5. Определите Атому какого элемента соответствует электронная формул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>1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2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3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3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0</w:t>
      </w:r>
      <w:r>
        <w:rPr>
          <w:rFonts w:cs="Times New Roman" w:ascii="Times New Roman" w:hAnsi="Times New Roman"/>
          <w:b w:val="false"/>
          <w:bCs w:val="false"/>
          <w:sz w:val="24"/>
        </w:rPr>
        <w:t>4s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4p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6. Определите Сколько неспаренных электронов в основном и возбужденных      состояниях имеет атом хлора, и какие орбитали они занимаю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7. Определите Период, группу и подгруппу в периодической таблице элемента № 120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68. Определите Особенности электронного строения атомов хрома и меди,   обусловленных  провалом электро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69. Определите Какое максимальное число электронов может содержать атом в     электронном слое с главным квантовым числом  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0. Определите Электронную конфигурацию атомов элементов 8 и 87 и составьте        графические схемы заполнения электронами валентных орбиталей         их атом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1. Определите По положению  в  периодической таблице, какой элемент 1-й группы проявляет наиболее ярко выраженные металлические свой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2. По положению в периодической таблице, как изменяются неметаллические свойства элементов 7-й  групп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3. Определите Какой гидроксид является более сильным основанием. Ответ       обоснуйте:      а) NaOH или СsOH;      б) Ca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или Zn(OH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4. Определите Как меняется сила кислот в ряду HF, HCl, HBr, H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5. Определите Электронную конфигурацию атомов элементов 28 и 85 и составьте       графические схемы заполнения электронами валентных орбиталей их       атом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6. Определите Электронную конфигурацию атомов элементов 25 и 68 и составьте        графические схемы заполнения электронами валентных орбиталей         их атом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77. Определите У какого элемента Mo или Te ярче выражены металлические свой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8. Определите Электронную конфигурацию атомов элементов 15 и 84 и составьте        графические схемы заполнения электронами валентных орбиталей        их атом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9. Определите Электронные конфигурации серы в основном и возбужденных       состояниях, представьте их графические схемы и определите возможные валент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0.  Определите Какой из элементов 2-й группы обладает наиболее выраженными        металлическими свойств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1. Определите Электронные конфигурации атома висмута в нормальном и возбужденном состояниях. Составьте их графические схемы. Определите      возможные валент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2. Определите Электронные конфигурации хлора в основном и возбужденных       состояниях, представьте их графические схемы и определите возможные валент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3. Определите Электронные конфигурации фосфора в основном и возбужденных      состояниях, представьте их графические схемы и определите возможные валент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4. Определите Электронные конфигурации иода в основном и возбужденных       состояниях, представьте их графические схемы и определите       возможные валент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5. Определите Почему фтор не может проявлять валентность, равную номеру   групп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86. Определите Какие элементы не могут проявлять валентность,  равную номеру       групп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7. Определите Длину волны де Бройля для атома гелия, имеющего скорость 500 м/с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8. Определите Длину волны де Бройля для молекулы азота, имеющего скорость       500 м/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9. Определите Длину волны де Бройля для атома натрия, имеющего скорость500 м/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90. Определите Длину волны де Бройля для атома бария, имеющего скорость  500 м/с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1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3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6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7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8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</w:t>
      </w:r>
      <w:r>
        <w:rPr>
          <w:rFonts w:cs="Times New Roman" w:ascii="Times New Roman" w:hAnsi="Times New Roman"/>
          <w:sz w:val="24"/>
        </w:rPr>
        <w:t xml:space="preserve"> 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</w:t>
      </w:r>
      <w:r>
        <w:rPr>
          <w:rFonts w:cs="Times New Roman" w:ascii="Times New Roman" w:hAnsi="Times New Roman"/>
          <w:sz w:val="24"/>
        </w:rPr>
        <w:t xml:space="preserve"> 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1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02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3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В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4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SiC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5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GeC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6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N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CsF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8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9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0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1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2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3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14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. </w:t>
      </w:r>
      <w:r>
        <w:rPr>
          <w:rFonts w:cs="Times New Roman" w:ascii="Times New Roman" w:hAnsi="Times New Roman"/>
          <w:sz w:val="24"/>
        </w:rPr>
        <w:t>Определите методом МО возможность образования связи в молеку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6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8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X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.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0.  </w:t>
      </w:r>
      <w:r>
        <w:rPr>
          <w:rFonts w:cs="Times New Roman" w:ascii="Times New Roman" w:hAnsi="Times New Roman"/>
          <w:sz w:val="24"/>
        </w:rPr>
        <w:t xml:space="preserve">Определите методом МО возможность образования связи в молекуле 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1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Хлороводорода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2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Фторида водорода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3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Фторида бериллия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24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Аммиака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5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оды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6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ероводорода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7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етана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8. </w:t>
      </w:r>
      <w:r>
        <w:rPr>
          <w:rFonts w:cs="Times New Roman" w:ascii="Times New Roman" w:hAnsi="Times New Roman"/>
          <w:b w:val="false"/>
          <w:sz w:val="24"/>
        </w:rPr>
        <w:t>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Пентахлорида фосфора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9. 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Этана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0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Фосфина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31.</w:t>
      </w:r>
      <w:r>
        <w:rPr>
          <w:rFonts w:cs="Times New Roman" w:ascii="Times New Roman" w:hAnsi="Times New Roman"/>
          <w:sz w:val="24"/>
        </w:rPr>
        <w:t xml:space="preserve"> 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sz w:val="24"/>
          <w:szCs w:val="24"/>
        </w:rPr>
        <w:t xml:space="preserve">Фторида кальция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2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Фторида кремния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3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Пентафторида сурьмы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4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Гексафторида серы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35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ксида углерода (IV)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6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ксида углерода (II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7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Ацетиле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8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Этиле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39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Оксида берилл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0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Хлорида каль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1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Хлорида б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2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Хлорида фосфора (III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3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Фторида хлора (III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4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Хлорид мышьяка (III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5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Гексахлорида сер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</w:rPr>
        <w:t>146. Объясните по методу валентных связей образование ковалентной  связи в молекуле Пентафторида фосф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7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Пентахлорида сурь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48.</w:t>
      </w:r>
      <w:r>
        <w:rPr>
          <w:rFonts w:cs="Times New Roman" w:ascii="Times New Roman" w:hAnsi="Times New Roman"/>
          <w:b w:val="false"/>
          <w:sz w:val="24"/>
        </w:rPr>
        <w:t xml:space="preserve"> Объясните по методу валентных связей образование ковалентной  связи в молекуле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Бромида алюми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49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Хлорида аммо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50. </w:t>
      </w:r>
      <w:r>
        <w:rPr>
          <w:rFonts w:cs="Times New Roman" w:ascii="Times New Roman" w:hAnsi="Times New Roman"/>
          <w:b w:val="false"/>
          <w:sz w:val="24"/>
        </w:rPr>
        <w:t xml:space="preserve">Объясните по методу валентных связей образование ковалентной  связи в молекуле </w:t>
      </w:r>
      <w:r>
        <w:rPr>
          <w:rFonts w:cs="Times New Roman" w:ascii="Times New Roman" w:hAnsi="Times New Roman"/>
          <w:b w:val="false"/>
          <w:bCs w:val="false"/>
          <w:sz w:val="24"/>
        </w:rPr>
        <w:t>Фторида б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51. Напишите уравнения реакций, позволяющих осуществить следующие превращения: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MgS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Mg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N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MgO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(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CH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COO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Mg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. </w:t>
      </w:r>
      <w:r>
        <w:rPr>
          <w:rFonts w:cs="Times New Roman" w:ascii="Times New Roman" w:hAnsi="Times New Roman"/>
          <w:b w:val="false"/>
          <w:sz w:val="24"/>
        </w:rPr>
        <w:t>Окислительно-восстановительные реакции уравняйте методом электронно-ионного баланса.</w:t>
      </w:r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52. Составьте уравнения химических реакций, позволяющих осуществить следующие  превращения: </w:t>
      </w:r>
      <w:r>
        <w:rPr>
          <w:rFonts w:cs="Times New Roman" w:ascii="Times New Roman" w:hAnsi="Times New Roman"/>
          <w:b w:val="false"/>
          <w:i/>
          <w:sz w:val="24"/>
        </w:rPr>
        <w:t xml:space="preserve">карбонат кальция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оксид кальция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гидроксид кальция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карбонат кальция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нитрат кальция.</w:t>
      </w:r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53. Дана схема превращений: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904875" cy="5619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>Напишите уравнения реакций, обозначенных стрелками. Назовите неизвестные вещества.</w:t>
      </w:r>
    </w:p>
    <w:p>
      <w:pPr>
        <w:pStyle w:val="TextBodyIndent"/>
        <w:tabs>
          <w:tab w:val="clear" w:pos="708"/>
          <w:tab w:val="left" w:pos="567" w:leader="none"/>
        </w:tabs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54. Какой из щелочных металлов взаимодействует с азотом при обычных условиях?</w:t>
      </w:r>
    </w:p>
    <w:p>
      <w:pPr>
        <w:pStyle w:val="TextBodyIndent"/>
        <w:tabs>
          <w:tab w:val="clear" w:pos="708"/>
          <w:tab w:val="left" w:pos="360" w:leader="none"/>
          <w:tab w:val="left" w:pos="567" w:leader="none"/>
        </w:tabs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b w:val="false"/>
          <w:sz w:val="24"/>
        </w:rPr>
        <w:t xml:space="preserve">Напишите уравнения реакций, соответствующие следующей схеме 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866265" cy="80962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>Определите неизвестные вещества.</w:t>
      </w:r>
    </w:p>
    <w:p>
      <w:pPr>
        <w:pStyle w:val="TextBodyIndent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55. Приведите способы получения галогеноводородов. Объясните, почему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J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нельзя получить способами, применяемыми для получения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i/>
          <w:sz w:val="24"/>
        </w:rPr>
        <w:t>?</w:t>
      </w:r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56. Какой из металлов - ванадий, ниобий или тантал - взаимодействует с азотной кислотой? Приведите уравнения соответствующих реакций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57. Какие соединения называются гидридами металлов. Составьте уравнения реакций  получения гидрида кальция и взаимодействия его с водой. Приведите уравнения соответствующих реакций</w:t>
      </w:r>
    </w:p>
    <w:p>
      <w:pPr>
        <w:pStyle w:val="TextBodyIndent"/>
        <w:spacing w:lineRule="atLeast" w:line="25"/>
        <w:ind w:left="360" w:right="-2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158. Осуществите следующие превращения: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aS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aS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aC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a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</w:t>
      </w:r>
    </w:p>
    <w:p>
      <w:pPr>
        <w:pStyle w:val="Normal"/>
        <w:spacing w:lineRule="atLeast" w:line="25"/>
        <w:ind w:left="360" w:right="-2" w:hanging="0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>Ca(N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CaO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Ca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(P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. </w:t>
      </w:r>
      <w:r>
        <w:rPr>
          <w:rFonts w:cs="Times New Roman" w:ascii="Times New Roman" w:hAnsi="Times New Roman"/>
          <w:b w:val="false"/>
          <w:sz w:val="24"/>
        </w:rPr>
        <w:t xml:space="preserve">Составьте уравнения соответствующих   </w:t>
      </w:r>
    </w:p>
    <w:p>
      <w:pPr>
        <w:pStyle w:val="Normal"/>
        <w:spacing w:lineRule="atLeast" w:line="25"/>
        <w:ind w:left="360" w:right="-2" w:hanging="0"/>
        <w:rPr/>
      </w:pPr>
      <w:r>
        <w:rPr>
          <w:rFonts w:cs="Times New Roman" w:ascii="Times New Roman" w:hAnsi="Times New Roman"/>
          <w:b w:val="false"/>
          <w:sz w:val="24"/>
        </w:rPr>
        <w:t>реакций, какие из них относятся к окислительно-восстановительным?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59. Укажите способы получения пероксида  водорода, приведите уравнения соответствующих реакций.</w:t>
      </w:r>
    </w:p>
    <w:p>
      <w:pPr>
        <w:pStyle w:val="TextBodyIndent"/>
        <w:ind w:left="35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60. Почему при добавлении раствора хромата калия к растворам </w:t>
      </w:r>
      <w:r>
        <w:rPr>
          <w:rFonts w:cs="Times New Roman" w:ascii="Times New Roman" w:hAnsi="Times New Roman"/>
          <w:b w:val="false"/>
          <w:sz w:val="24"/>
          <w:lang w:val="en-US"/>
        </w:rPr>
        <w:t>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lang w:val="en-US"/>
        </w:rPr>
        <w:t>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имеющим равную концентрацию, осадок выпадет только в растворе соли бария?</w:t>
      </w:r>
    </w:p>
    <w:p>
      <w:pPr>
        <w:pStyle w:val="TextBodyIndent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61. Составьте уравнения реакций последовательного превращения следующих веществ: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Ti</w:t>
      </w:r>
      <w:r>
        <w:rPr>
          <w:rFonts w:cs="Times New Roman" w:ascii="Times New Roman" w:hAnsi="Times New Roman"/>
          <w:b w:val="false"/>
          <w:i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i/>
          <w:sz w:val="24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</w:p>
    <w:p>
      <w:pPr>
        <w:pStyle w:val="TextBodyIndent"/>
        <w:tabs>
          <w:tab w:val="clear" w:pos="708"/>
          <w:tab w:val="left" w:pos="900" w:leader="none"/>
        </w:tabs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62. Напишите уравнения реакций, соответствующие следующей последовательности превращений:</w:t>
      </w:r>
    </w:p>
    <w:p>
      <w:pPr>
        <w:pStyle w:val="Normal"/>
        <w:numPr>
          <w:ilvl w:val="0"/>
          <w:numId w:val="0"/>
        </w:numPr>
        <w:spacing w:lineRule="atLeast" w:line="25"/>
        <w:ind w:left="360" w:right="-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942975" cy="54292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Назовите неизвестные вещества.</w:t>
      </w:r>
    </w:p>
    <w:p>
      <w:pPr>
        <w:pStyle w:val="TextBodyIndent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63. Составьте уравнения реакций. Назовите все вещества. Какие из приведенных реакций могут быть использованы для получения метафосфорной кислоты: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)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/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  <w:sz w:val="24"/>
        </w:rPr>
        <w:t xml:space="preserve"> б)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н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  <w:sz w:val="24"/>
        </w:rPr>
        <w:t xml:space="preserve">    в)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  <w:sz w:val="24"/>
        </w:rPr>
        <w:t xml:space="preserve">    г)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/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64. Дана схема превращений:</w:t>
      </w:r>
    </w:p>
    <w:p>
      <w:pPr>
        <w:pStyle w:val="Normal"/>
        <w:numPr>
          <w:ilvl w:val="0"/>
          <w:numId w:val="0"/>
        </w:numPr>
        <w:spacing w:lineRule="atLeast" w:line="25"/>
        <w:ind w:left="360" w:right="-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904875" cy="58102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Напишите уравнения реакций, назовите вещества.</w:t>
      </w:r>
    </w:p>
    <w:p>
      <w:pPr>
        <w:pStyle w:val="TextBodyIndent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65. Напишите уравнения реакций, соответствующих последовательности превращений:      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Mn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Mn(N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X </w:t>
      </w:r>
      <w:r>
        <w:rPr>
          <w:rFonts w:eastAsia="Wingdings" w:cs="Wingdings" w:ascii="Wingdings" w:hAnsi="Wingdings"/>
          <w:b w:val="false"/>
          <w:i/>
          <w:sz w:val="24"/>
          <w:lang w:val="en-US" w:eastAsia="en-US"/>
        </w:rPr>
        <w:t>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 xml:space="preserve"> Mn.  </w:t>
      </w:r>
      <w:r>
        <w:rPr>
          <w:rFonts w:cs="Times New Roman" w:ascii="Times New Roman" w:hAnsi="Times New Roman"/>
          <w:b w:val="false"/>
          <w:sz w:val="24"/>
        </w:rPr>
        <w:t>Определите неизвестное вещество.</w:t>
      </w:r>
    </w:p>
    <w:p>
      <w:pPr>
        <w:pStyle w:val="TextBodyIndent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66. Приведите уравнения реакций взаимодействия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с а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i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i/>
          <w:sz w:val="24"/>
        </w:rPr>
        <w:t>)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; б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P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4"/>
        </w:rPr>
        <w:t>;</w:t>
      </w:r>
      <w:r>
        <w:rPr>
          <w:rFonts w:cs="Times New Roman" w:ascii="Times New Roman" w:hAnsi="Times New Roman"/>
          <w:b w:val="false"/>
          <w:sz w:val="24"/>
        </w:rPr>
        <w:t xml:space="preserve"> в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(конц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; г)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KJ</w:t>
      </w:r>
      <w:r>
        <w:rPr>
          <w:rFonts w:cs="Times New Roman" w:ascii="Times New Roman" w:hAnsi="Times New Roman"/>
          <w:b w:val="false"/>
          <w:i/>
          <w:sz w:val="24"/>
        </w:rPr>
        <w:t>;</w:t>
      </w:r>
      <w:r>
        <w:rPr>
          <w:rFonts w:cs="Times New Roman" w:ascii="Times New Roman" w:hAnsi="Times New Roman"/>
          <w:b w:val="false"/>
          <w:sz w:val="24"/>
        </w:rPr>
        <w:t xml:space="preserve"> д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i/>
          <w:sz w:val="24"/>
        </w:rPr>
        <w:t>;</w:t>
      </w:r>
      <w:r>
        <w:rPr>
          <w:rFonts w:cs="Times New Roman" w:ascii="Times New Roman" w:hAnsi="Times New Roman"/>
          <w:b w:val="false"/>
          <w:sz w:val="24"/>
        </w:rPr>
        <w:t xml:space="preserve"> е</w:t>
      </w:r>
      <w:r>
        <w:rPr>
          <w:rFonts w:cs="Times New Roman" w:ascii="Times New Roman" w:hAnsi="Times New Roman"/>
          <w:b w:val="false"/>
          <w:i/>
          <w:sz w:val="24"/>
        </w:rPr>
        <w:t>)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KCl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; и укажите, какие свойства при этом проявляет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>: кислоты; основания;  окислителя;  восстановителя.</w:t>
      </w:r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67. Составьте уравнения реакций взаимодействия алюминия с: а)серой; б) углеродом; в)азотом; г) галогенами; д) фосфором; е)кремнием.</w:t>
      </w:r>
    </w:p>
    <w:p>
      <w:pPr>
        <w:pStyle w:val="TextBodyIndent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68. Рассчитайте, в каком случае получится больше хлора при одном и  том же количестве соляной кислоты, если процесс идет по схемам: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  <m:sub/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/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</m:e>
              <m:sub/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l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/>
            </m:sSub>
          </m:e>
        </m:eqArr>
      </m:oMath>
    </w:p>
    <w:p>
      <w:pPr>
        <w:pStyle w:val="Normal"/>
        <w:spacing w:lineRule="atLeast" w:line="25"/>
        <w:ind w:left="360" w:right="-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69. Напишите уравнения реакций, соответствующих следующей схеме: 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>Определите неизвестные вещества.</w:t>
      </w:r>
    </w:p>
    <w:p>
      <w:pPr>
        <w:pStyle w:val="Normal"/>
        <w:spacing w:lineRule="atLeast" w:line="25"/>
        <w:ind w:left="360"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70. К раствору, содержащему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Sb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BiCl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4"/>
        </w:rPr>
        <w:t>,</w:t>
      </w:r>
      <w:r>
        <w:rPr>
          <w:rFonts w:cs="Times New Roman" w:ascii="Times New Roman" w:hAnsi="Times New Roman"/>
          <w:b w:val="false"/>
          <w:sz w:val="24"/>
        </w:rPr>
        <w:t xml:space="preserve"> добавили избыток раствора гидроксида калия. Составьте молекулярные и ионные уравнения реакций. Какое вещество находится в осадке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1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,  (1); если концентрацию водорода увеличить в 6 раз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2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      (2);  если концентрацию водорода увеличить  в  7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73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P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(тв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(3);если концентрацию хлора уменьшить в 4 раза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СО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(4);   если   уменьшить давление в системе в 4 раза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5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(газ)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кДж /моль, (5);при уменьшении объема в 3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76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(газ)+2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(6); если уменьшить давление в системе в 3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77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(газ)+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(7); если увеличить объем системы в 4 раз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8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тв) + 3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(тв), (8);  если увеличить объем системы в 2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79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  (9);    если давление в системе увеличить в 5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0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(10); если концентрации исходных веществ увеличить в 4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1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газ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(газ), (11);если  концентрацию водорода увеличить в 5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2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OCl</w:t>
      </w:r>
      <w:r>
        <w:rPr>
          <w:rFonts w:cs="Times New Roman" w:ascii="Times New Roman" w:hAnsi="Times New Roman"/>
          <w:sz w:val="24"/>
          <w:szCs w:val="24"/>
        </w:rPr>
        <w:t xml:space="preserve">,             (12);  если давление увеличить в 10 раз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3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C(тв) 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                 (13);  если  давление увеличить в 5 раз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4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(газ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       (14);  если концентрации всех веществ увеличить в 12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5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газ)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газ),   (15);  если концентрации исходных веществ увеличить в 8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6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тв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>(газ),          (16);  если концентрации исходных веществ увеличить в 4 раз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87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           (17);  если объем системы увеличить в 2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8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                  (18);  если концентрации всех веществ уменьшить в 3 раз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89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(тв) +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 (19);  если давление в системе увеличить в 3 раза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0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тв) + 4СО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3Fe(тв) + 4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      (20);  если  увеличить давление в системе в 5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1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С(тв)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СО,  (21) если   уменьшить объем системы в 15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2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     (22); если концентрации исходных веществ увеличить в 5 раз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3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2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(газ)+С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(23); если концентрации исходных веществ увеличить в 12 раз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СО 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(24); если увеличить давление  в системе в 4 раз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5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ОН( газ)+3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4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(газ)+2С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(25); если увеличить концентрации исходных веществ в 5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196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(газ) + 15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6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(газ) + 12С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(26);  если давление в системе уменьшить в 4 раза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7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С( тв)+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(газ), (27); если давление в системе уменьшить в 3 раза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8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 xml:space="preserve">FeO(тв)  + СO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Fe(тв) + С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   (28); если концентрации всех веществ увеличить в 100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199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(тв)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газ),            (29);  если концентрации всех веществ увеличить в 15 раз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200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 сколько раз изменится скорость прямой  и обратной реакции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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(газ),  (30);  если уменьшить объем системы в 40 ра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1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7; 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97.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2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4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45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270.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3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30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400.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4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5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  0.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5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15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215.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6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Y = 4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  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50.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7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7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350.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08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5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50.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9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35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75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0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4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7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70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1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2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40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2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3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90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3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4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4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  0.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4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0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50.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15.</w:t>
      </w:r>
      <w:r>
        <w:rPr>
          <w:rFonts w:cs="Times New Roman" w:ascii="Times New Roman" w:hAnsi="Times New Roman"/>
          <w:b w:val="false"/>
          <w:sz w:val="24"/>
        </w:rPr>
        <w:t xml:space="preserve"> 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2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1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 60.             </w:t>
      </w:r>
    </w:p>
    <w:p>
      <w:pPr>
        <w:pStyle w:val="TextBodyIndent"/>
        <w:tabs>
          <w:tab w:val="clear" w:pos="708"/>
          <w:tab w:val="left" w:pos="360" w:leader="none"/>
        </w:tabs>
        <w:ind w:left="0"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16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4;   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240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40.</w:t>
      </w:r>
    </w:p>
    <w:p>
      <w:pPr>
        <w:pStyle w:val="TextBodyIndent"/>
        <w:tabs>
          <w:tab w:val="clear" w:pos="708"/>
          <w:tab w:val="left" w:pos="360" w:leader="none"/>
        </w:tabs>
        <w:ind w:left="0"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17. </w:t>
      </w:r>
      <w:r>
        <w:rPr>
          <w:rFonts w:cs="Times New Roman" w:ascii="Times New Roman" w:hAnsi="Times New Roman"/>
          <w:b w:val="false"/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до T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Y = 3;   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 75; Т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=  125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18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3;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2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   8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19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2; 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75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225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0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2; 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 3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   8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1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4; 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  35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  95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2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3; 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   5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 9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3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2; 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  13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7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4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3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90 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>225. 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26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17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6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0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2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7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2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6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8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24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17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29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2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50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90.</w:t>
      </w:r>
    </w:p>
    <w:p>
      <w:pPr>
        <w:pStyle w:val="Heading6"/>
        <w:spacing w:before="0" w:after="60"/>
        <w:jc w:val="both"/>
        <w:rPr>
          <w:sz w:val="20"/>
          <w:szCs w:val="20"/>
        </w:rPr>
      </w:pPr>
      <w:r>
        <w:rPr>
          <w:bCs/>
          <w:sz w:val="24"/>
          <w:szCs w:val="24"/>
        </w:rPr>
        <w:t xml:space="preserve">230. </w:t>
      </w:r>
      <w:r>
        <w:rPr>
          <w:sz w:val="24"/>
        </w:rPr>
        <w:t>Температурный коэффициент реакции равен  Y. Как изменится скорость реакции при изменении температуры от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до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Y = 3;   Т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= 125; Т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= 55.</w:t>
      </w:r>
    </w:p>
    <w:p>
      <w:pPr>
        <w:pStyle w:val="Heading6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1. Сколько  граммов  пятиводного сульфата меди надо взять для приго –товления 2 л 2 М раствора со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2.  Насыщенный раствор хлорида натрия содержит 18% соли (</w:t>
      </w:r>
      <w:r>
        <w:rPr>
          <w:rFonts w:eastAsia="Symbol" w:cs="Symbol" w:ascii="Symbol" w:hAnsi="Symbol"/>
          <w:b w:val="false"/>
          <w:bCs w:val="false"/>
          <w:sz w:val="24"/>
        </w:rPr>
        <w:t>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,1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пределите молярную и моляльную концентрации раствор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33. Определите молярность и нормальность 10 %-ного раствора      сульфата кобальта с плотностью 1,08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4. Концентрированный раствор соляной кислоты содержит 36,5 % хло-     роводорода и имеет плотность 1,18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Определите массу хлорово-     дорода в 1 л раствор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35. 10 %-ный раствор гидроксида натрия имеет плотность 1,12 г/с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колько граммов растворенного вещества содержат 5 л этого  раство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6. Плотность 30 %-ного раствора азотной кислоты 1,18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Определит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олярность и моляльность раств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37.  Сколько граммов карбоната калия надо взять для приготовления 5 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0,05 М водного раствора с плотностью 1,085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38. 26 г хлорида натрия растворили в 100 г воды. Определите процентную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онцентрацию и мольные доли компонентов раствора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39. 50 г медного купороса 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творили в 450 г воды.      Определите процентную концентрацию сол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0.  К   500 мл  30 %-ного  раствора   азотной кислоты    (</w:t>
      </w:r>
      <w:r>
        <w:rPr>
          <w:rFonts w:eastAsia="Symbol" w:cs="Symbol" w:ascii="Symbol" w:hAnsi="Symbol"/>
          <w:b w:val="false"/>
          <w:bCs w:val="false"/>
          <w:sz w:val="24"/>
        </w:rPr>
        <w:t>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,2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бавили 1 л воды. Определите процентную концентрацию   раст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1.  Вычислите процентную концентрацию 9н раствора   гидроксида натрия с плотностью 1,31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42.  Для приготовления 5 %-ного раствора сульфида натрия взяли        400 г соли. Определите массу раств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3.  Сколько граммов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надо растворить в 800 граммах  воды, чтобы получить 10 %-ный раствор 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4.  Необходимо приготовить 1 л 8 %-ного водного раствора сульфата       меди с плотностью 1,084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Найдите массу воды и соли в        раствор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45.  Какой объем воды нужно прибавить к 200 мл 30 %-го раствора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с плотностью 1,33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для получения 10 %-го       раствора 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246. В 1 кг воды растворили 200 г С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ООNa. Определить процентную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онцентрацию раствора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247. В    500 г воды растворили    100 г  сульфата  желез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. Определит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оцентную  концентрацию раств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8. Сколько граммов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адо взять для приготовления 2 л 10 %-ного водного раство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9.  Какой объем воды нужно прибавить к 200 мл 30 %-ного раствора        КОН с  плотностью 1,32 г/см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для получения 10 %-ного раствора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0. Вычислите мольные доли компонентов расплава шлака, содержаще-      го 54 % оксида кремния (IV), 20 % оксида железа (II), 26 % оксида       кальц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1. В 500 г          воды растворили 75 г M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   Вычислите массовые дол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омпонентов в раствор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2. Сколько молей   неэлектролита    должен  содержать 0,5 л  раствор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чтобы его осмотическое давление при 25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было равно 2,47 кПа  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3. Вычислите осмотическое давление   0,25 М  раствора неэлектроли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и 27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>С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4.  При какой  температуре   должен кристаллизоваться водный раствор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держащий 54 г глюкозы С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2</w:t>
      </w:r>
      <w:r>
        <w:rPr>
          <w:rFonts w:cs="Times New Roman" w:ascii="Times New Roman" w:hAnsi="Times New Roman"/>
          <w:b w:val="false"/>
          <w:bCs w:val="false"/>
          <w:sz w:val="24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250 г воды ?   К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Н2О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 1,86 град/мо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55.  Даны 0,01 молярные растворы хлорида калия, хлорида кальция, хло-        рида алюминия. Во всех растворах 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1. В каком случае         осмотическое давление наибольшее ?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256. При 2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давление насыщенного пара воды составляет 3,166 кПа.       Найдите давление насыщенного пара 5 %-ного водного раствора      мочевины CO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той же температур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7.  Даны 0,1 моляльные растворы нитрата свинца (II), нитрата калия и        нитрата железа (III). Какой из растворов замерзнет при наиболее        низкой температур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8. Вычислите давление насыщенного пара 30%-ного водного      раствора мочевины CO(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при 100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59. При какой температуре должен кристаллизоваться водный раствор,       содержащий 15 г сахарозы С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2</w:t>
      </w:r>
      <w:r>
        <w:rPr>
          <w:rFonts w:cs="Times New Roman" w:ascii="Times New Roman" w:hAnsi="Times New Roman"/>
          <w:b w:val="false"/>
          <w:bCs w:val="false"/>
          <w:sz w:val="24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2</w:t>
      </w:r>
      <w:r>
        <w:rPr>
          <w:rFonts w:cs="Times New Roman" w:ascii="Times New Roman" w:hAnsi="Times New Roman"/>
          <w:b w:val="false"/>
          <w:bCs w:val="false"/>
          <w:sz w:val="24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11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 200 г воды 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60.   В каком массовом соотношении следует смешать воду и этиловый      спирт С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ОН, чтобы получить смесь, замерзающую при –20 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>К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Н2О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= 1,86 град/моль?</w:t>
      </w:r>
    </w:p>
    <w:p>
      <w:pPr>
        <w:pStyle w:val="Normal"/>
        <w:spacing w:lineRule="atLeast" w:line="25"/>
        <w:ind w:right="-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61. </w:t>
      </w:r>
      <w:r>
        <w:rPr>
          <w:rFonts w:cs="Times New Roman" w:ascii="Times New Roman" w:hAnsi="Times New Roman"/>
          <w:b w:val="false"/>
          <w:sz w:val="24"/>
        </w:rPr>
        <w:t xml:space="preserve">Вычислите жесткость воды, зная что для ее устранения пошло 265 г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в расчете на 1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62. . </w:t>
      </w:r>
      <w:r>
        <w:rPr>
          <w:rFonts w:cs="Times New Roman" w:ascii="Times New Roman" w:hAnsi="Times New Roman"/>
          <w:b w:val="false"/>
          <w:sz w:val="24"/>
        </w:rPr>
        <w:t>Вычислите жесткость воды, зная что в 250 л ее содержится 101,25 г гидрокарбоната каль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263. Определите массу сульфата кальция в 0,5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риродной воды, если жесткость ее равна 2 ммоль/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264. Какую массу карбоната натрия надо добавить к 1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оды, чтобы устранить ее жесткость, равную 10 ммоль/л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65. Определите формулу мицеллы, образующейся при прибавлении раствора иодида калия к избытку раствора нитрата сереб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66. Определите формулу коллоидной частицы, образующейся при прибавлении раствора нитрата серебра к избытку раствора иодида кал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67. Определите формулу ядра мицеллы, образующейся при прибавлении раствора серной кислоты к избытку раствора хлорида ба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68. Определите формулу мицеллы, образующейся при прибавлении раствора нитрата бария к избытку раствора сульфата нат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69. Определите формулу коллоидной частицы, образующейся при прибавлении раствора хлорида кальция к избытку раствора карбоната нат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70. Определите формулу мицеллы, образующейся при прибавлении раствора карбоната калия к избытку раствора хлорида бар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1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01 М раствора азот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72. Вычислите рН 0,00001 М раствора гидроксида натр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73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1 М раствора гидроксида лит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74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01 М раствора соля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5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Н 0,05 М  раствора сер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>=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6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5 М  раствора гидроксида бар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77. Вычислите рН 0,0001 М раствора гидроксида натр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=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78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1 М раствора азот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79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5 М раствора Са(ОН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>=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80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1 М раствора гидроксида рубид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1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1 М раствора гидроксида лит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82. Вычислите рН 0,0000001 М раствора азотной кислоты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3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001 молярного раствора гидроксида цез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4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01 молярного раствора гидроксида натр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85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05 молярного раствора сер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86. Вычислите рН 0,005 молярного раствора гидроксида кальц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7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5 молярного раствора гидроксида стронц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88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>.0,005 молярного раствора гидроксида бар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>=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89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5 молярного  раствора сер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90. Вычислите рН 0,0001 молярного раствора гидроксида кал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1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1 молярного раствора соля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92. Вычислите рН 0,00001  молярного  раствора гидроксида натрия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93. Вычислите рН 0,0 5 молярного раствора серной кислоты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94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5 нормального  раствора серной кислоты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5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5 нормального раствора гидроксида бар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6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5 нормального раствора гидроксида стронция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97.</w:t>
      </w:r>
      <w:r>
        <w:rPr>
          <w:rFonts w:cs="Times New Roman" w:ascii="Times New Roman" w:hAnsi="Times New Roman"/>
          <w:b w:val="false"/>
          <w:sz w:val="24"/>
        </w:rPr>
        <w:t xml:space="preserve"> Вычислите р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0,000001 нормального раствора соляной кислоты 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298. Вычислите рН 0,0001 нормального  раствора азотной кислоты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99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005 нормального раствора серной кислоты 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0. </w:t>
      </w:r>
      <w:r>
        <w:rPr>
          <w:rFonts w:cs="Times New Roman" w:ascii="Times New Roman" w:hAnsi="Times New Roman"/>
          <w:b w:val="false"/>
          <w:sz w:val="24"/>
        </w:rPr>
        <w:t xml:space="preserve">Вычислите рН </w:t>
      </w:r>
      <w:r>
        <w:rPr>
          <w:rFonts w:cs="Times New Roman" w:ascii="Times New Roman" w:hAnsi="Times New Roman"/>
          <w:b w:val="false"/>
          <w:bCs w:val="false"/>
          <w:sz w:val="24"/>
        </w:rPr>
        <w:t>0,0005 молярного раствора гидроксида кальция  (</w:t>
      </w:r>
      <w:r>
        <w:rPr>
          <w:rFonts w:eastAsia="Symbol" w:cs="Symbol" w:ascii="Symbol" w:hAnsi="Symbol"/>
          <w:b w:val="false"/>
          <w:bCs w:val="false"/>
          <w:sz w:val="24"/>
        </w:rPr>
        <w:t>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=1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01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bCs w:val="false"/>
          <w:sz w:val="24"/>
        </w:rPr>
        <w:t>,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2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3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i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4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05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6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s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07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r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08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Со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Са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09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10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К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1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2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К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13.</w:t>
      </w:r>
      <w:r>
        <w:rPr>
          <w:rFonts w:cs="Times New Roman" w:ascii="Times New Roman" w:hAnsi="Times New Roman"/>
          <w:b w:val="false"/>
          <w:sz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о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, Ва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4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, К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15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316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, RbCl, Zn(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1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Fe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18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К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1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i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2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1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FeSi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V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2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2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4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со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Li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5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b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6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d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7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ZnSi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8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29. </w:t>
      </w:r>
      <w:r>
        <w:rPr>
          <w:rFonts w:cs="Times New Roman" w:ascii="Times New Roman" w:hAnsi="Times New Roman"/>
          <w:b w:val="false"/>
          <w:sz w:val="24"/>
          <w:szCs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HgS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30. </w:t>
      </w:r>
      <w:r>
        <w:rPr>
          <w:rFonts w:cs="Times New Roman" w:ascii="Times New Roman" w:hAnsi="Times New Roman"/>
          <w:b w:val="false"/>
          <w:sz w:val="24"/>
        </w:rPr>
        <w:t>Составьте уравнения гидролиза солей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Ва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i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C</w:t>
      </w:r>
      <w:r>
        <w:rPr>
          <w:rFonts w:cs="Times New Roman" w:ascii="Times New Roman" w:hAnsi="Times New Roman"/>
          <w:b w:val="false"/>
          <w:bCs w:val="false"/>
          <w:sz w:val="24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31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+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+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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+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KC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+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32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33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334.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35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336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HI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37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38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339.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I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0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Ba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Ba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I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Ba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41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 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2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Na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O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3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Mn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44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Fe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5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I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I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46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Na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47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Br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48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Na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Na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49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B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50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Mn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51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+ 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52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O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53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OH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54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55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Cr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356.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57. 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l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58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59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K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360.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Расставьте коэффициенты в уравнениях, пользуясь методом  электронно-ионных уравнений  </w:t>
      </w:r>
      <w:r>
        <w:rPr>
          <w:rFonts w:cs="Times New Roman" w:ascii="Times New Roman" w:hAnsi="Times New Roman"/>
          <w:b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M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+  </w:t>
      </w:r>
      <w:r>
        <w:rPr>
          <w:rFonts w:cs="Times New Roman" w:ascii="Times New Roman" w:hAnsi="Times New Roman"/>
          <w:b w:val="false"/>
          <w:sz w:val="24"/>
          <w:lang w:val="en-US"/>
        </w:rPr>
        <w:t>KCl</w:t>
      </w:r>
      <w:r>
        <w:rPr>
          <w:rFonts w:cs="Times New Roman" w:ascii="Times New Roman" w:hAnsi="Times New Roman"/>
          <w:b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1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б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в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2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3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64. Составьте уравнения реакций а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5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6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б)Со + 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7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68. Составьте уравнения реакций а)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  б)Со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69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0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1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2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3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4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5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6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7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d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8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t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  в)Со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79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u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0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tCl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1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2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3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L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4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T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Fe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5. Составьте уравнения реакций а)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6. 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б)Со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7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n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8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9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g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;      б)Со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разб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90. Составьте уравнения реакций а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Zn</w:t>
      </w:r>
      <w:r>
        <w:rPr>
          <w:rFonts w:cs="Times New Roman" w:ascii="Times New Roman" w:hAnsi="Times New Roman"/>
          <w:b w:val="false"/>
          <w:bCs w:val="false"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б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P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N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конц) 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  <w:r>
        <w:rPr>
          <w:rFonts w:cs="Times New Roman" w:ascii="Times New Roman" w:hAnsi="Times New Roman"/>
          <w:b w:val="false"/>
          <w:bCs w:val="false"/>
          <w:sz w:val="24"/>
        </w:rPr>
        <w:t>;       в)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Mg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(конц)</w:t>
      </w:r>
      <w:r>
        <w:rPr>
          <w:rFonts w:eastAsia="Symbol" w:cs="Symbol" w:ascii="Symbol" w:hAnsi="Symbol"/>
          <w:b w:val="false"/>
          <w:bCs w:val="false"/>
          <w:sz w:val="24"/>
        </w:rPr>
        <w:t>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1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никелевого элемента,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2. Составьте схему работы гальванического элемента. Напишите электронные уравнения катодного и анодного  процессов.  Рассчитайте Э.Д.С. источника тока Железо-хромового элемента. 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3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магниевого элемента.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М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4. Составьте схему работы гальванического элемента. Напишите электронные уравнения катодного и анодного  процессов.  Рассчитайте Э.Д.С. источника тока Железо-никелевого элемента,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, [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5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хромов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М,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6. Составьте схему работы гальванического элемента. Напишите электронные уравнения катодного и анодного  процессов.  Рассчитайте Э.Д.С. источника тока Висмут-кадмиевого элемента, 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C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7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кобальтов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 М, [Co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8. Составьте схему работы гальванического элемента. Напишите электронные уравнения катодного и анодного  процессов.  Рассчитайте Э.Д.С. источника тока Алюминий-цинкового,  [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оль/л, [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1 моль/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9. Составьте схему работы гальванического элемента. Напишите электронные уравнения катодного и анодного  процессов.  Рассчитайте Э.Д.С. источника тока Железо-серебряного элемента, 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М, [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1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0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висмутового элемента, [С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1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серебряного элемента, 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М, [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2. Составьте схему работы гальванического элемента. Напишите электронные уравнения катодного и анодного  процессов.  Рассчитайте Э.Д.С. источника тока Хром-медного элемента, 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3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хромового элемента,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М,  [С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4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никелев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,  [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5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серебряного элемента,  [М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6. Составьте схему работы гальванического элемента. Напишите электронные уравнения катодного и анодного  процессов.  Рассчитайте Э.Д.С. источника тока Висмут-свинцового элемента, 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, [Pb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7. Составьте схему работы гальванического элемента. Напишите электронные уравнения катодного и анодного  процессов.  Рассчитайте Э.Д.С. источника тока Висмут-марганцевого элемента,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0001М, [M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8. Составьте схему работы гальванического элемента. Напишите электронные уравнения катодного и анодного  процессов.  Рассчитайте Э.Д.С. источника тока Кобальт-платинового элемента,  [Co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Pt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9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хромов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01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0. Составьте схему работы гальванического элемента. Напишите электронные уравнения катодного и анодного  процессов.  Рассчитайте Э.Д.С. источника тока Алюминий-золотого элемента,  [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A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01 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1. Составьте схему работы гальванического элемента. Напишите электронные уравнения катодного и анодного  процессов.  Рассчитайте Э.Д.С. источника тока Висмут-медного элемента, 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01 М,  [B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2. Составьте схему работы гальванического элемента. Напишите электронные уравнения катодного и анодного  процессов.  Рассчитайте Э.Д.С. источника тока Титан-железного элемента,  [T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М,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3. Составьте схему работы гальванического элемента. Напишите электронные уравнения катодного и анодного  процессов.  Рассчитайте Э.Д.С. источника тока Золото-железного элемента, 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М, [A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4. Составьте схему работы гальванического элемента. Напишите электронные уравнения катодного и анодного  процессов.  Рассчитайте Э.Д.С. источника тока Медно-цинкового элемента, 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5. Составьте схему работы гальванического элемента. Напишите электронные уравнения катодного и анодного  процессов.  Рассчитайте Э.Д.С. источника тока Железо-серебряного элемента,  [Fe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01 М,  [A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6. Составьте схему работы гальванического элемента. Напишите электронные уравнения катодного и анодного  процессов.  Рассчитайте Э.Д.С. источника тока Хромо-никелевого элемента,  [Cr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Ni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7. Составьте схему работы гальванического элемента. Напишите электронные уравнения катодного и анодного  процессов.  Рассчитайте Э.Д.С. источника тока Олово-медного элемента, [Cu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1 М, [S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8. Составьте схему работы гальванического элемента. Напишите электронные уравнения катодного и анодного  процессов.  Рассчитайте Э.Д.С. источника тока Кадмий-цинкового элемента, [Cd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01 М,  [Z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9. Составьте схему работы гальванического элемента. Напишите электронные уравнения катодного и анодного  процессов.  Рассчитайте Э.Д.С. источника тока Магний-сурьмяного элемента,  [Mg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Sb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20. Составьте схему работы гальванического элемента. Напишите электронные уравнения катодного и анодного  процессов.  Рассчитайте Э.Д.С. источника тока Алюминий-оловянного элемента,  [Al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3+</w:t>
      </w:r>
      <w:r>
        <w:rPr>
          <w:rFonts w:cs="Times New Roman" w:ascii="Times New Roman" w:hAnsi="Times New Roman"/>
          <w:b w:val="false"/>
          <w:bCs w:val="false"/>
          <w:sz w:val="24"/>
        </w:rPr>
        <w:t>] = 0,01 М, [Sn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] = 0,001 М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1.Составьте схему электролиза водного раствора  нитрата серебра с серебрян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15 мин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2. Составьте схему электролиза водного раствора  нитрата магния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15 мин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3.  Составьте схему электролиза водного раствора  хлорида марганца с золот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40 мин., сила тока 15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4.Составьте схему электролиза водного раствора  карбоната нат-рия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1,5 час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5. Составьте схему электролиза водного раствора  хлорида бария с золотыми электродами. Напишите электронные уравнения анодного и катодного процессов. Вычислите массу вещества, выделившегося на катоде, если время электролиза 30 мин., сила тока 15 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26. Составьте схему электролиза водного раствора  нитрата висмута с платинов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215 мин., сила тока 50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27. Составьте схему электролиза водного раствора  сульфата кобальта с угольными электродами. Напишите электронные уравнения анодного и катодного процессов. Вычислите массу вещества, выде-лившегося на катоде, если время электролиза 150 мин., сила тока 50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8. Составьте схему электролиза водного раствора  хлорида натрия с медным анодом. Напишите электронные уравнения анодного и катодного процессов. Вычислите массу вещества, выделившегося на аноде, если электролиз проводили 40 минут при силе тока 6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29. Составьте схему электролиза водного раствора  сульфата железа с угольными электродами. Напишите электронные уравнения анодного и катодного процессов. Вычислите массу вещества, выделившегося на катоде, если электролиз проводили 100 минут при силе тока 7 А , выход по току металла составляет 73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30. Составьте схему электролиза водного раствора сульфата меди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15 час., сила тока 15 А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31.  Составьте схему электролиза водного раствора  нитрата железа с железным анодом. Напишите электронные уравнения анодного и катодного процессов. Вычислите массу вещества, выделившегося на катоде, если электролиз проводили 15 часов при силе тока 1 А, выход металла по току 75%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432. Составьте схему электролиза водного раствора  нитрата никеля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415 мин., сила тока 15 А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433. Составьте схему электролиза водного раствора  сульфата хрома  с платиновыми электрордами. Напишите электронные уравнения анодного и катодного процессов. Вычислите массу вещества, выделившегося на катоде, если электролиз проводили 30 минут при силе тока 25 А, выход металла по току составляет 53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34. Составьте схему электролиза водного раствора  ацетата свинца с угольными электродами. Напишите электронные уравнения анодного и катодного процессов. Вычислите массу вещества, выделившегося на катоде, если электролиз проводили 25 минут при силе тока 2 А, выход металла по току 95%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35. Составьте схему электролиза водного раствора  нитрата каль-ция с золот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115 мин., сила тока 50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36. Составьте схему электролиза водного раствора  нитрата висмута с угольными электродами. Напишите электронные уравнения анодного и катодного процессов. Вычислите массу вещества, выделившегося на катоде, если время электролиза 115 мин., сила тока 25 А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437. Составьте схему электролиза водного раствора  нитрата марганца с угольными электродами. Напишите электронные уравнения анодного и катодного процессов. Вычислите массу вещества, выделившегося на катоде, если электролиз проводили 215 минут при силе тока 15 А, выход металла по току 65% 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438. Составьте схему электролиза водного раствора  хлорида платины(IV) с  угольными электродами. Напишите электронные урав-нения анодного и катодного процессов. Вычислите массу вещества, вы-делившегося на аноде, если время электролиза 115 мин., сила тока 35 А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439. Составьте схему электролиза водного раствора  нитрата магния с угольн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315 мин., сила тока 5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0. Составьте схему электролиза водного раствора  хлорида золота (III) с золотым анодом. Напишите электронные уравнения анодного и катодного процессов. Вычислите массу вещества, выделившегося на катоде, если электролиз проводили 40 минут при силе тока 10 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1. Составьте схему электролиза водного раствора  нитрата хрома с платинов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215 мин., сила тока 25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42. Составьте схему электролиза водного раствора  сульфата калия  с золотыми электродами. Напишите электронные уравнения анодного и катодного процессов. Вычислите массу вещества, выде-лившегося на катоде, если время электролиза 615 мин., сила тока 25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43. Составьте схему электролиза водного раствора  сульфата алюминия с угольными электродами. Напишите электронные уравнения анодного и катодного процессов. Вычислите массу вещества, выделившегося на аноде, если время электролиза 3 час., сила тока 5 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4. Составьте схему электролиза водного раствора  хлорида бария  с угольн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65 мин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5. Составьте схему электролиза водного раствора  сульфата стронция с золот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45 мин., сила тока 15 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6. Составьте схему электролиза водного раствора  хлорида натрия с угольными электродами. Напишите электронные уравнения анодного и катодного процессов. Вычислите массу вещества, вы-делившегося на катоде, если время электролиза 95 мин., сила тока 10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7. Составьте схему электролиза водного раствора  хлорида лития  с угольн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515 мин., сила тока 5 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8. Составьте схему электролиза водного раствора  нитрата кадмия с угольными электродами. Напишите электронные уравнения анодного и катодного процессов. Вычислите массу вещества, выделившегося на катоде, если электролиз проводили 45 минут при силе тока 15 А, выход металла по току 75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9. Составьте схему электролиза водного раствора  сульфата лития с угольными электродами. Напишите электронные уравнения анодного и катодного процессов. Вычислите массу вещества, вы-делившегося на аноде, если время электролиза 215 мин., сила тока 25 А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450. Составьте схему электролиза водного раствора  нитрата олова с угольными электродами. Напишите электронные уравнения анодного и катодного процессов. Вычислите массу вещества, выделившегося на катоде, если время электролиза 35 мин., сила тока 35 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51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исмута и хрома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2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Алюминия и плат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3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еди и магния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54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гния и кадмия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55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икеля и кадмия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6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Серебра и свинц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7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еди и свинца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58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Цинка и плат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59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Хрома и алюминия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0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Хрома и магния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61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рганца и магния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2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Железа и алюми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3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Алюминия и меди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4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Титана и желез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65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еребра и хрома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66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еди и желез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7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Цинка и алюминия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68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Никеля и цин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69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Золота и меди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0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Алюминия и плат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71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Железа и магния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2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Марганца  и тита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3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Алюминия и ртути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4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Меди и золо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5. Железа и меди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6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Железа и маг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77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Свинца и хрома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8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>Никеля и мед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79. </w:t>
      </w:r>
      <w:r>
        <w:rPr>
          <w:rFonts w:cs="Times New Roman" w:ascii="Times New Roman" w:hAnsi="Times New Roman"/>
          <w:b w:val="false"/>
          <w:sz w:val="24"/>
        </w:rPr>
        <w:t xml:space="preserve">Составьте схему контактной коррозии металлов в кислой среде   и в атмосферных условиях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Магния и железа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0.</w:t>
      </w:r>
      <w:r>
        <w:rPr>
          <w:rFonts w:cs="Times New Roman" w:ascii="Times New Roman" w:hAnsi="Times New Roman"/>
          <w:b w:val="false"/>
          <w:sz w:val="24"/>
        </w:rPr>
        <w:t xml:space="preserve"> Составьте схему контактной коррозии металлов в кислой среде   и в атмосферных условиях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Марганца и золо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аблица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тандартные энтальпии образования ∆Н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98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кДж/моль) веществ</w:t>
      </w:r>
    </w:p>
    <w:tbl>
      <w:tblPr>
        <w:tblW w:w="7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02"/>
        <w:gridCol w:w="1091"/>
        <w:gridCol w:w="1219"/>
        <w:gridCol w:w="1302"/>
        <w:gridCol w:w="1082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еще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стоя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∆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</w:rPr>
              <w:t>2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еще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стоя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∆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</w:rPr>
              <w:t>298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226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110,5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115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01,1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N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90,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35,3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82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41,8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+52,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85,8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20,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315,39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46,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393,5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74,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822,1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84,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Ti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943,9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HC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92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986,5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1669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1. Вычислите количество теплоты, которое выделится при восстановлении оксида желез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) металлическим алюминием, если получено 33, 5 г желез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82. Газообразный этанол можно получить реакцией этилена и водяных паров. Вычислите тепловой эффект реа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83. При взаимодействии газообразных сероводорода и диоксида углерода образуются пары воды и сероуглерода. Определите тепловой эффект ре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4. Сколько теплоты выделится при взаимодействии оксида углерод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</w:rPr>
        <w:t>) и водорода, в результате чего образуется метан и пары воды. Если получено 134,4 л метана (н.у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85. Сколько теплоты выделится в реакции образования кристаллического хлорида аммония из газообразных ам миака и хлороводорода, если израсходовано 20 л аммиака (н.у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6. Тепловой эффект реакции сгорания жидкого бензола с образованием паров воды и оксида углерод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 равен -3135,58 кДж/моль. Определите теплоту образования бензо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7. Сколько теплоты выделится при сгорании 330 л  (н.у.) ацетилена, если продуктами сгорания являются оксид углерод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 и пары вод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8. Сколько теплоты выделится при сгорании аммиака, если образовалось 22,4 л (н.у.) оксида азот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9. При сгорании 23 г жидкого этанола выделяется 617,42 кДж теплоты. Вычислите теплоту образования жидкого этанола, если продуктами реакции являются пары воды и оксид углерод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90. При взаимодействии 12,6 г  железа с серой выделяется 22,61 кДж теплоты. Вычислите теплоту образования сульфида железа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1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OH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  </w:t>
      </w:r>
      <w:r>
        <w:rPr>
          <w:rFonts w:cs="Times New Roman" w:ascii="Times New Roman" w:hAnsi="Times New Roman"/>
          <w:b w:val="false"/>
          <w:sz w:val="24"/>
        </w:rPr>
        <w:t xml:space="preserve">     +2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тан 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этен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2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C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     + 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пан 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бензол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Al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3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</w:rPr>
        <w:t>+2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+ 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+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метан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ацетилен  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4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+ О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рбид алюминия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>метан  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этилен --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Pd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u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5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>ОН       + 3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метан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>ацетилен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бензол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6. Напишите уравнения реакций, согласно схеме превращений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</w:rPr>
        <w:t>+2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C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lang w:val="en-US"/>
        </w:rPr>
        <w:t>COO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тиленгликоль 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этен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этанол ----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7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HBr</w:t>
      </w:r>
      <w:r>
        <w:rPr>
          <w:rFonts w:cs="Times New Roman" w:ascii="Times New Roman" w:hAnsi="Times New Roman"/>
          <w:b w:val="false"/>
          <w:sz w:val="24"/>
        </w:rPr>
        <w:t xml:space="preserve">        +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</w:rPr>
        <w:t xml:space="preserve">             + </w:t>
      </w:r>
      <w:r>
        <w:rPr>
          <w:rFonts w:cs="Times New Roman" w:ascii="Times New Roman" w:hAnsi="Times New Roman"/>
          <w:b w:val="false"/>
          <w:sz w:val="24"/>
          <w:lang w:val="en-US"/>
        </w:rPr>
        <w:t>Cu</w:t>
      </w:r>
      <w:r>
        <w:rPr>
          <w:rFonts w:cs="Times New Roman" w:ascii="Times New Roman" w:hAnsi="Times New Roman"/>
          <w:b w:val="false"/>
          <w:sz w:val="24"/>
        </w:rPr>
        <w:t>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C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sz w:val="24"/>
          <w:lang w:val="en-US"/>
        </w:rPr>
        <w:t>C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-</w:t>
      </w:r>
      <w:r>
        <w:rPr>
          <w:rFonts w:cs="Times New Roman" w:ascii="Times New Roman" w:hAnsi="Times New Roman"/>
          <w:b w:val="false"/>
          <w:sz w:val="24"/>
          <w:lang w:val="en-US"/>
        </w:rPr>
        <w:t>COONa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пропан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пропен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--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8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Na</w:t>
      </w:r>
      <w:r>
        <w:rPr>
          <w:rFonts w:cs="Times New Roman" w:ascii="Times New Roman" w:hAnsi="Times New Roman"/>
          <w:b w:val="false"/>
          <w:sz w:val="24"/>
        </w:rPr>
        <w:t xml:space="preserve">ОН         +КОН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рбид кальция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ацетилен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ензол 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>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Fe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         +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99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HCl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бутанол-2 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бутен-2 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2-метилпропан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00. Напишите уравнения реакций, согласно схеме превращ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</w:rPr>
        <w:t>+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KOH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    +</w:t>
      </w:r>
      <w:r>
        <w:rPr>
          <w:rFonts w:cs="Times New Roman" w:ascii="Times New Roman" w:hAnsi="Times New Roman"/>
          <w:b w:val="false"/>
          <w:sz w:val="24"/>
          <w:lang w:val="en-US"/>
        </w:rPr>
        <w:t>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бензол 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этилбензол  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1  </w:t>
      </w:r>
      <w:r>
        <w:rPr>
          <w:rFonts w:cs="Times New Roman" w:ascii="Times New Roman" w:hAnsi="Times New Roman"/>
          <w:b w:val="false"/>
          <w:sz w:val="24"/>
        </w:rPr>
        <w:t>-----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  </w:t>
      </w:r>
      <w:r>
        <w:rPr>
          <w:rFonts w:cs="Times New Roman" w:ascii="Times New Roman" w:hAnsi="Times New Roman"/>
          <w:b w:val="false"/>
          <w:sz w:val="24"/>
        </w:rPr>
        <w:t>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   </w:t>
      </w:r>
      <w:r>
        <w:rPr>
          <w:rFonts w:cs="Times New Roman" w:ascii="Times New Roman" w:hAnsi="Times New Roman"/>
          <w:b w:val="false"/>
          <w:sz w:val="24"/>
        </w:rPr>
        <w:t>-------</w:t>
      </w:r>
      <w:r>
        <w:rPr>
          <w:rFonts w:eastAsia="Symbol" w:cs="Symbol" w:ascii="Symbol" w:hAnsi="Symbol"/>
          <w:b w:val="false"/>
          <w:sz w:val="24"/>
        </w:rPr>
        <w:t>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vertAlign w:val="subscript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hv</w:t>
      </w: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  <w:lang w:val="en-US"/>
        </w:rPr>
        <w:t>OH</w:t>
      </w:r>
      <w:r>
        <w:rPr>
          <w:rFonts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Ni</w:t>
      </w:r>
      <w:r>
        <w:rPr>
          <w:rFonts w:cs="Times New Roman" w:ascii="Times New Roman" w:hAnsi="Times New Roman"/>
          <w:b w:val="false"/>
          <w:sz w:val="24"/>
        </w:rPr>
        <w:t xml:space="preserve"> ,</w:t>
      </w:r>
      <w:r>
        <w:rPr>
          <w:rFonts w:cs="Times New Roman" w:ascii="Times New Roman" w:hAnsi="Times New Roman"/>
          <w:b w:val="false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>FeBr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зовите продукты реакций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Х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к итоговому контролю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сновные классы неорганических соединений. Оксиды, основания, кислоты, сол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ные способы получения  оксидов, оснований, кислот, со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алентность. Графические формулы, правила их сост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иды оксидов: основные, кислотные, амфотерные оксиды. Особенности и свой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Виды гидратов оксидов. Кислоты, основания, амфотерные гидрокси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оли средние, кислые, основные. Особенности строения и свойства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сновные положения атомно-молекулярной теор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сновные понятия в химии. Атом, молекула, элемент, атомная масса, молекулярная масса,  моль, число  Авогадро, молярная мас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Законы сохранения массы и постоянства соста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0.Законы кратных и объемных отношений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1.Закон эквивалентов. Эквивалент, эквивалентная масса. Способы вычисления эквивалентов простых и сложных веществ по формул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2.Закон Авогадро. Следствия к закону Авогадро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3.Основные сведения о строении атомов. Состав атомных ядер. Основные характеристики протона, нейтрона, электрона. Изотопы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4.История развития представлений о сложном строении атома. 15.Катодные лучи, термоэлектронная эмиссия, фотоэффект, рентгеновское излучение, радиоактивность. Модель атома Дж. Томсон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6.Опыт Резерфорда. Гипотеза Резерфорда. Достоинства и недостатки гипотезы Резерфорда о строении атом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7.Теория строения атома водорода Н. Бор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8.Основные положения квантовой теории строения атом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9. Квантовые числа. Электронные спектроскопические формулы атом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20.История открытия Периодического закона Д.И. Менделеев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1. Экспериментальное обоснование Периодического закон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2.Закон Мозли. Роль закона Мозли. Современная формулировка Периодического зак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3.Причины периодичности свойств элемен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4.Связь свойств элементов, с зарядом ядра, электронным строением атомов и положением в Периодической систем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5.Радиус атома. Энергия  ионизации. Энергия сродства к электрон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26.Электроотрицательность. Изменение свойств элементов  в зависимости от положения в Периодической системе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7.Виды  и особенности химической связи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8.Ковалентная связь. Метод валентных связей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29.Метод молекулярных орбитале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30.Валентность в ковалентных соединениях. Насыщаемость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1.Полярность химической связи. Полярность молекул. Дипольный момент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32.Направленность химической связи. Гибридизация атомных орбиталей. Строение простейших молекул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3.Ионная связь. Механизм образования ионной связи. Свойства ионной связи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4.Донорно-акцепторная  связь. Механизм образования донорно-акцепторной связи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5.Металлическая связь. 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Силы Ван-дер-Ваальса.</w:t>
      </w:r>
    </w:p>
    <w:p>
      <w:pPr>
        <w:pStyle w:val="TextBody"/>
        <w:numPr>
          <w:ilvl w:val="0"/>
          <w:numId w:val="2"/>
        </w:numPr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Скорость гомогенной и гетерогенной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8.Факторы, влияющие на скорость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39..Влияние концентрации на скорость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0.Влияние температуры на скорость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1..Катализ. Влияние катализаторов на скорость химической реак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2.Химическое равновесие. Константа равновесия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3.Смещение химического равновесия. Принцип Ле-Шателье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4.Влияние   концентрации,   давления, температуры   на   состояние химического  равновесия.  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5.Понятие раствора. Типы раствор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6.Физическая и химическая теории раствор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7.Способы выражения концентрации раствор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48.Осмотическое давление. Закон Вант-Гоффа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9.Давление насыщенного пара над раствором. Закон Рауля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0.Повышение    температуры    кипения   растворов. Эбулиоскопическая  постоянная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1.Понижение   температуры замерзания   растворов.    Криоскопическая  постоянная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2.Основные положения теории электролитической диссоциации С.Аррениуса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3.Особенности   диссоциации    кислот,   оснований,   солей      (средних, кислых, основных)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4.Сильные и слабые электролиты. Степень электролитической     диссоциаци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5.Особенности протекания химических реакций в растворах       электролитов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6.Ионное произведение воды.   Водородный   показатель (рН). Гидролиз солей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7. Понятие окислительно-восстановительной реакции. Типы окислительно-восстановительных реакций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8. Степень окисления. Окислитель. Восстановитель. Процесс окисления. Процесс  восстановления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59. Метод электронного баланса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0. Метод полуреакций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1. Физические свойства металлов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2. Ряд напряжений  Н.Н.Бекетова. Взаимодействие металлов с растворами солей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3. Действие кислот на металлы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4. Действие щелочей на металлы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5. Возникновение двойного электрического слоя на границе металл-раствор. Электродный потенциал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6.Нормальный водородный электрод. Стандартный электродный потенциал. Ряд напряжений металлов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7. Гальванические элементы. Э.Д.С. гальванического элемента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8.Концентрационный гальванический элемент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69.Электролиз расплавов электролитов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0.Электролиз водных растворов электролитов с инертным анодом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1.Электролиз водных растворов электролитов с активным анодом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2.Коррозия металлов. Виды коррозии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3.Контактная коррозия металлов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4.Коррозия под действием блуждающих токов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5.Методы защиты металлов от коррозии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6.Покрытия неорганические и органические.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7.Металлические покрытия.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78.Протекторная и катодная защита металлов от коррози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вариантов контрольных задан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7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580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омер вариа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омера задач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 72, 102, 162, 182, 21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2, 342, 372, 402, 43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 73, 103, 163, 183,  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3, 343, 373, 403,  43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 74, 104, 164, 184, 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, 344, 374, 404, 43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 75, 105, 165, 185,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5, 345, 375, 405, 43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 76, 106, 166,  186, 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 346, 376, 406, 436, 4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 77, 107, 167, 187, 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7, 347, 377, 407, 43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 78, 108, 168, 188,  2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8, 348, 378, 408, 43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 79, 109, 169, 189, 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9, 349, 379, 409, 43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 80, 110, 170, 190,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0, 350, 380, 410, 44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81, 111, 151, 191, 2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1, 351, 381, 411, 44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 82, 112, 152, 192, 2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, 352, 382, 412, 442,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 83, 113,  153, 193, 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3, 353, 383, 413, 44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 84, 114,154, 194,  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4, 354, 384, 414, 44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 85, 115, 155, 195, 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5, 355, 385, 415, 445,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 86, 116, 156, 196, 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6 356, 386, 416, 44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, 87,  117, 157, 197, 2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7, 357, 387, 417, 44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 88, 118, 158, 198, 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8, 358, 388, 418, 44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 89, 119, 159, 199, 2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9, 459, 389, 419, 44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, 90, 120, 160, 200, 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0, 360, 390, 420, 450, 49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 92, 121, 161, 181, 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1, 331, 361, 391, 451, 49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 93, 122, 162, 182, 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2, 332, 362, 392,  45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 94, 123, 163, 183, 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3, 333, 363, 393, 45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 95, 124, 164, 184, 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4, 334, 364, 394, 45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 96, 125, 165, 185,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5, 335, 365, 395, 45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 97 126, 166, 186, 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6, 336, 366, 396, 456, 4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98, 127, 167, 187, 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7, 337, 367, 397, 45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 99, 128, 168,  188, 2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8, 338, 368, 398, 45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 100, 129, 169, 189, 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9, 339, 369, 399, 45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, 101, 130, 170,  190, 22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0, 340, 370, 400, 46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, 102, 131, 151, 191, 2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1,341, 371, 401, 46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, 103, 132, 152, 192, 2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2, 342, 372, 402, 462, 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 104, 133, 153, 193, 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3, 343, 373, 403, 46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, 105, 134, 154, 194, 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4, 344, 374, 404, 46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 106, 135, 155, 195, 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5, 345, 375, 405, 465,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 107, 136, 156, 196, 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6, 346, 376, 406, 46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 108, 137, 157, 197, 2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7,347, 377, 407, 46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, 87, 138, 158, 198, 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8, 348, 378, 408, 46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9, 109, 139, 159, 199, 22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 349, 379, 409,46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, 110, 140, 160, 200, 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0,350, 380, 410, 470, 49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 111, 141, 161, 171, 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1, 351, 381, 411, 471, 49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 112, 142, 162, 172, 2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2, 352, 382, 412, 47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 113, 143, 163, 173, 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3, 353, 383, 413, 47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, 114, 144, 164, 174,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4, 354, 384, 414, 47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, 115, 145, 165, 175, 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5, 355, 385, 415, 47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, 116, 146, 166, 176, 2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6, 356, 386, 416, 476, 4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,117, 147, 167, 177,  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7, 357, 387, 417, 47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118, 148, 168, 178, 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8, 358, 388, 418, 47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119, 149, 169, 179, 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9, 359, 389, 419, 47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, 120, 150, 170, 180, 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, 360, 390, 420, 48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 121,  61, 151, 181, 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, 331, 361, 391, 42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 122, 62, 152, 182, 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2, 332, 362, 392,422, 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 123, 63, 153, 183, 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3, 333, 363, 393, 42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 124, 64, 154, 184, 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4, 334, 364, 394, 42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 125,  65, 155, 185,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5, 335, 365, 395, 425,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 126, 66, 156, 186, 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6, 336, 366, 396, 42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 127, 67, 157, 187, 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7, 337, 367, 397, 42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 128, 68, 158, 188, 2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 338, 368, 398, 42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9, 129, 69, 159, 189, 219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 339, 369, 399, 42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0, 130, 70, 160, 190, 22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, 340, 370, 400, 430, 49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 131, 71,  161, 191, 2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1, 341, 371, 401, 431, 49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 132, 72, 162, 192, 2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, 342, 372, 402, 43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 133, 73, 163, 193, 2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3, 343, 373, 403, 43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 134, 74, 164, 194, 2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 344, 374, 404, 43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 135, 75, 165, 195, 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, 345, 375, 405, 43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 136, 76, 166, 196, 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6, 346, 376, 406, 436, 4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 137, 77, 167, 197, 2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, 347, 377, 407, 43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 138, 78, 168, 198, 2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8, 348, 378, 408, 43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 139, 79, 169, 199, 2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9, 349, 379, 409, 43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 140, 80, 170, 200, 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 350, 380, 410, 44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, 141, 81, 151, 181, 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, 351, 381, 411, 44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 142, 82, 152, 182, 2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2, 352,  382, 412, 442, 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 143, 83, 153, 183, 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3, 353, 383, 413, 44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 144, 84, 154,  184,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4, 354, 384, 414, 44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 145, 85, 155, 185, 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5, 355, 385, 415, 445,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 146, 86, 156, 186, 2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6, 356, 386, 416, 44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, 147, 87, 157, 187, 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7, 357, 387, 417, 44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 148, 88, 158, 188, 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8, 358, 388, 418, 44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 149, 89, 159, 189, 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9, 359, 389, 419, 44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, 150, 90, 160, 190, 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320, 360, 390, 420, 450, 490 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 61,  91, 161, 191, 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1, 331, 361, 401, 451, 49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 62,  92, 162, 192, 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2, 332, 362, 402, 452, 49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 63, 93, 163, 193, 2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3, 333, 363, 403, 453, 49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 64, 94, 164, 194, 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4, 334, 364, 404, 454, 49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 65, 95, 165, 195, 2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 335, 365, 405, 455, 49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 66, 96, 166, 196, 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6, 336, 366, 406, 456, 59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 67, 97, 167,  197, 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7, 337, 367, 407, 457, 49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 68, 98, 168,  198,  2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8, 338, 368, 408, 458, 49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 69, 99, 169, 199, 2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9, 339, 369, 409, 459, 49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, 70, 100, 170, 200, 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0, 340, 370, 410, 460, 50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 61, 91, 151, 171,  2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1,  331, 361, 391, 421, 481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 62, 92, 152, 172, 2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,332, 362, 392, 422, 482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 63, 93, 153, 173, 2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3, 333, 363, 393, 423, 483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 64,  94, 154, 174, 20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4, 334, 364, 394, 424, 484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  65, 95, 155, 175, 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5. 335, 365, 395, 425,  485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 66, 96, 156, 176, 2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6, 336, 366, 396, 426, 486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 67, 97, 157, 177, 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7, 337, 367, 397, 427, 487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 68, 98, 158, 178, 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8,338, 368, 398, 428, 488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, 69, 99, 159, 179, 2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9, 339, 369, 399, 429, 489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 70, 100, 160, 180, 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0, 340, 370, 400, 430, 490</w:t>
            </w:r>
          </w:p>
        </w:tc>
      </w:tr>
      <w:tr>
        <w:trPr>
          <w:trHeight w:val="4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 71, 101, 161, 181, 2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241, 341, 371, 401, 431, 491 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уемая литерату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линка Н.Л. Общая химия.  Л.: Химия, 2014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Глинка Н.Л.  Задачи и упражнения по общей химии. Л.: Химия, 2015.</w:t>
      </w:r>
    </w:p>
    <w:p>
      <w:pPr>
        <w:pStyle w:val="Normal"/>
        <w:ind w:left="585" w:hanging="585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. </w:t>
        <w:tab/>
        <w:t>Краткий справочник физико-химических величин. /Под ред. А.А.Равделя и А.М.Пономаревой. Л.: «Химия», 1983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4.     Н.Н.Павлов. Общая и неорганическая химия. М.: Дрофа, 20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sectPr>
      <w:footerReference w:type="default" r:id="rId11"/>
      <w:footerReference w:type="first" r:id="rId12"/>
      <w:type w:val="nextPage"/>
      <w:pgSz w:orient="landscape" w:w="8417" w:h="11906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1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483" w:hanging="283"/>
      </w:pPr>
      <w:rPr>
        <w:sz w:val="20"/>
        <w:szCs w:val="2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 w:val="false"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24"/>
      <w:szCs w:val="24"/>
    </w:rPr>
  </w:style>
  <w:style w:type="character" w:styleId="Style6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yle7">
    <w:name w:val="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Style8">
    <w:name w:val="Основной текст с отступом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 w:val="false"/>
      <w:bCs w:val="false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b w:val="false"/>
      <w:bCs w:val="fals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43:00Z</dcterms:created>
  <dc:creator>Андрей</dc:creator>
  <dc:description/>
  <cp:keywords/>
  <dc:language>en-US</dc:language>
  <cp:lastModifiedBy>Мицкая Мария Николаевна</cp:lastModifiedBy>
  <dcterms:modified xsi:type="dcterms:W3CDTF">2022-09-29T11:21:00Z</dcterms:modified>
  <cp:revision>36</cp:revision>
  <dc:subject/>
  <dc:title/>
</cp:coreProperties>
</file>